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rFonts w:eastAsia="宋体"/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外研版新标准英语三年级起点三年级下册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rFonts w:eastAsia="宋体"/>
          <w:b/>
          <w:b/>
          <w:sz w:val="32"/>
          <w:szCs w:val="32"/>
          <w:u w:val="double"/>
          <w:lang w:val="en-US" w:eastAsia="zh-CN"/>
        </w:rPr>
      </w:pPr>
      <w:r>
        <w:rPr>
          <w:rFonts w:eastAsia="宋体"/>
          <w:b/>
          <w:sz w:val="32"/>
          <w:szCs w:val="32"/>
          <w:u w:val="doubl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525</wp:posOffset>
                </wp:positionH>
                <wp:positionV relativeFrom="paragraph">
                  <wp:posOffset>267970</wp:posOffset>
                </wp:positionV>
                <wp:extent cx="478028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What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s your hobb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Hit it bi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4pt;height:168pt;mso-wrap-distance-left:9.05pt;mso-wrap-distance-right:9.05pt;mso-wrap-distance-top:0pt;mso-wrap-distance-bottom:0pt;margin-top:21.1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Uni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What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’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s your hobb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Hit it 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b/>
          <w:b/>
          <w:sz w:val="32"/>
          <w:szCs w:val="32"/>
          <w:u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b/>
          <w:sz w:val="32"/>
          <w:szCs w:val="32"/>
          <w:u w:val="none"/>
        </w:rPr>
        <w:drawing>
          <wp:inline distT="0" distB="0" distL="0" distR="0">
            <wp:extent cx="4723130" cy="38087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长海县四块石小学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both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小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学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英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语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教</w:t>
      </w:r>
      <w:r>
        <w:rPr>
          <w:rFonts w:eastAsia="Times New Roman"/>
          <w:b/>
          <w:sz w:val="32"/>
          <w:szCs w:val="32"/>
          <w:u w:val="double"/>
        </w:rPr>
        <w:t xml:space="preserve">  </w:t>
      </w:r>
      <w:r>
        <w:rPr>
          <w:b/>
          <w:sz w:val="32"/>
          <w:szCs w:val="32"/>
          <w:u w:val="double"/>
        </w:rPr>
        <w:t>案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  <w:t xml:space="preserve">                         </w:t>
      </w:r>
      <w:r>
        <w:rPr>
          <w:rFonts w:eastAsia="宋体"/>
          <w:sz w:val="24"/>
          <w:szCs w:val="32"/>
          <w:lang w:val="en-US" w:eastAsia="zh-CN"/>
        </w:rPr>
        <w:t xml:space="preserve">                </w:t>
      </w:r>
      <w:r>
        <w:rPr>
          <w:rFonts w:eastAsia="宋体"/>
          <w:sz w:val="24"/>
          <w:lang w:val="en-US" w:eastAsia="zh-CN"/>
        </w:rPr>
        <w:t>NO</w:t>
      </w:r>
      <w:r>
        <w:rPr>
          <w:sz w:val="24"/>
          <w:lang w:val="en-US" w:eastAsia="zh-CN"/>
        </w:rPr>
        <w:t>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09"/>
        <w:gridCol w:w="992"/>
        <w:gridCol w:w="709"/>
        <w:gridCol w:w="41"/>
        <w:gridCol w:w="809"/>
        <w:gridCol w:w="709"/>
        <w:gridCol w:w="567"/>
        <w:gridCol w:w="709"/>
        <w:gridCol w:w="425"/>
        <w:gridCol w:w="1134"/>
      </w:tblGrid>
      <w:tr>
        <w:trPr>
          <w:trHeight w:val="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题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>Unit4 Hit it b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课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题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单元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主题：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your hobby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本主题属于“人与自我”的主题范畴，涉及“个人喜好与情感表达”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用英语说出常见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语境中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"I / They like..." "He / She likes..."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谈论自己和他人的兴趣爱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仿照配图故事，以小组合作的方式，表演或讲述与兴趣爱好有关的小故事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了解和介绍不同国家小朋友的兴趣爱好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读懂简单图表，初步了解整理调查数据的方法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应用实践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运用所学语言交流兴趣爱好，并向全班展示、介绍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用实践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通过调查同班同学的兴趣爱好，增进对彼此的了解，学会尊重和欣赏不同的兴趣爱好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迁移创新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)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核心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核心词汇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bby, swim, bird, watching, weiqi, cook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核心语句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do you like doing? I like...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 xml:space="preserve">谈论调查结果：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... children like...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及突破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方法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重点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运用所学语言交流兴趣爱好，并向全班展示、介绍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难点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通过调查同班同学的兴趣爱好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运用所学语言交流兴趣爱好，并向全班展示、介绍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突破方法：通过图片、小组合作、模仿范例等方法帮助学生突破重难点。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模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小学英语“任务型活动化”六步教学模式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（语篇研读）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at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本板块属于简单图表，主要引导学生调查并分享同班同学的兴趣爱好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y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引导学生通过班级调研，了解同班同学的兴趣爱好，增进对彼此的认识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How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本版块是综合项目实践活动，通过开展班级调查，运用核心语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at do you like doing?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来了解同班同学的兴趣爱好，并运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...children like..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句式来介绍。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情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学生对描述爱好的词汇，如 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swimming”“making robots”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等有一定了解，能用 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like + doing”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结构表达喜好。且对课堂活动形式接受度较高，乐于参与调查、小组交流等活动。不过遇到较难表达或理解的内容时，可能会产生畏难情绪，影响学习积极性，需要教师及时鼓励引导。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准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资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PPT 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分配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 与 学 过 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计意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动态调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评价</w:t>
            </w:r>
          </w:p>
        </w:tc>
      </w:tr>
      <w:tr>
        <w:trPr>
          <w:trHeight w:val="8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Review 4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Lead-in and brainstorming 10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Make a chart.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Summary 1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Homework Assignment 2’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isten and cha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bbies around the worl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Watch a video and lead them think about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does it about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717675" cy="981710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Free talk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do you like doing?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With the pictures to talk about our friends Daming, Sam, Amy and Lingling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s hobbies. 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.Task: Talk about our classmates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hobbies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ook , find and wri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Show the picture to let them look at  and think about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What hobbies can you find?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How many students are there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515110" cy="879475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650" r="266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500505" cy="885825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atch the table and try to complete the blanks and then sho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With the table to let them think about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What are the Top 3 most popular hobbies in the class?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,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“What is the least popular hobby in the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class?”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ork in groups. Ask and answer , then dra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how the way to make the char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drawing>
                <wp:inline distT="0" distB="0" distL="0" distR="0">
                  <wp:extent cx="2095500" cy="1181100"/>
                  <wp:effectExtent l="0" t="0" r="0" b="0"/>
                  <wp:docPr id="6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0" r="828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ead them try to ask and answer with “What do ou like doing?--I like...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”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o make i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ith the chart to talk in group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how i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Interest is the seed. Actions are the fruit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219325" cy="1181100"/>
                  <wp:effectExtent l="0" t="0" r="0" b="0"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hat have we learned today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 xml:space="preserve">Test 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学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Homework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通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chan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和视频，复习之前课时学习的词汇和语言结构，为后续的介绍做铺垫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通过提供的调查表图片，学生观察并运用语言结构进行介绍，操练功能句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>相互合作完成调查表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，向全班展示，并运用所学语言进行介绍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>学生观察图表，并运用功能句进行介绍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生能否运用核心语言参与互动和交流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男女生比拼，获得笑脸图组构爱心图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师评价学生的语言组织能力，观察其他同学的互动表现，根据需要进行追问，调动学生的积极性。</w:t>
            </w:r>
          </w:p>
        </w:tc>
      </w:tr>
      <w:tr>
        <w:trPr>
          <w:trHeight w:val="10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基础作业：依据调查表向家人介绍自己及同班同学的兴趣爱好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实践作业：调查家人的兴趣爱好制作成表。</w:t>
            </w:r>
          </w:p>
        </w:tc>
      </w:tr>
      <w:tr>
        <w:trPr>
          <w:trHeight w:val="1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板书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Unit4  Hit it big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hat do you like doing?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...children like...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drawing>
                <wp:inline distT="0" distB="0" distL="0" distR="0">
                  <wp:extent cx="1092835" cy="661035"/>
                  <wp:effectExtent l="0" t="0" r="0" b="0"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8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反思与改进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00" w:after="100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spacing w:before="100" w:after="10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260" w:leader="none"/>
          <w:tab w:val="center" w:pos="4819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numPr>
        <w:ilvl w:val="0"/>
        <w:numId w:val="6"/>
      </w:numPr>
      <w:spacing w:lineRule="auto" w:line="36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案模版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9:00Z</dcterms:created>
  <dc:creator>ghq</dc:creator>
  <dc:description/>
  <dc:language>en-US</dc:language>
  <cp:lastModifiedBy>000</cp:lastModifiedBy>
  <cp:lastPrinted>2025-03-04T11:37:00Z</cp:lastPrinted>
  <dcterms:modified xsi:type="dcterms:W3CDTF">2025-06-05T07:12:01Z</dcterms:modified>
  <cp:revision>135</cp:revision>
  <dc:subject/>
  <dc:title>教   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702DBA5A64392A497EAB877DAFF4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liNTk4ZjQ3MGE0OWFkYjhhZGE2YzU3MDgyMGI3N2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