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left"/>
        <w:rPr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left"/>
        <w:rPr>
          <w:rFonts w:eastAsia="宋体"/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  <w:t>外研版新标准英语三年级起点三年级下册</w: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rFonts w:eastAsia="宋体"/>
          <w:b/>
          <w:b/>
          <w:sz w:val="32"/>
          <w:szCs w:val="32"/>
          <w:u w:val="double"/>
          <w:lang w:val="en-US" w:eastAsia="zh-CN"/>
        </w:rPr>
      </w:pPr>
      <w:r>
        <w:rPr>
          <w:rFonts w:eastAsia="宋体"/>
          <w:b/>
          <w:sz w:val="32"/>
          <w:szCs w:val="32"/>
          <w:u w:val="double"/>
          <w:lang w:val="en-US"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2310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49530</wp:posOffset>
            </wp:positionV>
            <wp:extent cx="6205220" cy="562927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20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9715</wp:posOffset>
                </wp:positionH>
                <wp:positionV relativeFrom="paragraph">
                  <wp:posOffset>115570</wp:posOffset>
                </wp:positionV>
                <wp:extent cx="2799715" cy="1315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sz w:val="44"/>
                                <w:szCs w:val="52"/>
                                <w:lang w:val="en-US" w:eastAsia="zh-CN"/>
                              </w:rPr>
                              <w:t>Uni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sz w:val="44"/>
                                <w:szCs w:val="52"/>
                                <w:lang w:val="en-US" w:eastAsia="zh-CN"/>
                              </w:rPr>
                              <w:t>What</w:t>
                            </w:r>
                            <w:r>
                              <w:rPr>
                                <w:sz w:val="44"/>
                                <w:szCs w:val="52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sz w:val="44"/>
                                <w:szCs w:val="52"/>
                                <w:lang w:val="en-US" w:eastAsia="zh-CN"/>
                              </w:rPr>
                              <w:t>s your hobb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sz w:val="44"/>
                                <w:szCs w:val="52"/>
                                <w:lang w:val="en-US" w:eastAsia="zh-CN"/>
                              </w:rPr>
                              <w:t>Fuel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45pt;height:103.55pt;mso-wrap-distance-left:9.05pt;mso-wrap-distance-right:9.05pt;mso-wrap-distance-top:0pt;mso-wrap-distance-bottom:0pt;margin-top:9.1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52"/>
                          <w:lang w:val="en-US" w:eastAsia="zh-CN"/>
                        </w:rPr>
                      </w:pPr>
                      <w:r>
                        <w:rPr>
                          <w:sz w:val="44"/>
                          <w:szCs w:val="52"/>
                          <w:lang w:val="en-US" w:eastAsia="zh-CN"/>
                        </w:rPr>
                        <w:t>Unit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52"/>
                          <w:lang w:val="en-US" w:eastAsia="zh-CN"/>
                        </w:rPr>
                      </w:pPr>
                      <w:r>
                        <w:rPr>
                          <w:sz w:val="44"/>
                          <w:szCs w:val="52"/>
                          <w:lang w:val="en-US" w:eastAsia="zh-CN"/>
                        </w:rPr>
                        <w:t>What</w:t>
                      </w:r>
                      <w:r>
                        <w:rPr>
                          <w:sz w:val="44"/>
                          <w:szCs w:val="52"/>
                          <w:lang w:val="en-US" w:eastAsia="zh-CN"/>
                        </w:rPr>
                        <w:t>’</w:t>
                      </w:r>
                      <w:r>
                        <w:rPr>
                          <w:sz w:val="44"/>
                          <w:szCs w:val="52"/>
                          <w:lang w:val="en-US" w:eastAsia="zh-CN"/>
                        </w:rPr>
                        <w:t>s your hobby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52"/>
                          <w:lang w:val="en-US" w:eastAsia="zh-CN"/>
                        </w:rPr>
                      </w:pPr>
                      <w:r>
                        <w:rPr>
                          <w:sz w:val="44"/>
                          <w:szCs w:val="52"/>
                          <w:lang w:val="en-US" w:eastAsia="zh-CN"/>
                        </w:rPr>
                        <w:t>Fuel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center"/>
        <w:rPr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  <w:t>长海县四块石小学</w: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rPr>
          <w:b/>
          <w:b/>
          <w:sz w:val="32"/>
          <w:szCs w:val="32"/>
          <w:u w:val="double"/>
          <w:lang w:val="en-US" w:eastAsia="zh-CN"/>
        </w:rPr>
      </w:pPr>
      <w:r>
        <w:rPr>
          <w:b/>
          <w:sz w:val="32"/>
          <w:szCs w:val="32"/>
          <w:u w:val="double"/>
          <w:lang w:val="en-US"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小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学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英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语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教</w:t>
      </w:r>
      <w:r>
        <w:rPr>
          <w:rFonts w:eastAsia="Times New Roman"/>
          <w:b/>
          <w:sz w:val="32"/>
          <w:szCs w:val="32"/>
          <w:u w:val="double"/>
        </w:rPr>
        <w:t xml:space="preserve">  </w:t>
      </w:r>
      <w:r>
        <w:rPr>
          <w:b/>
          <w:sz w:val="32"/>
          <w:szCs w:val="32"/>
          <w:u w:val="double"/>
        </w:rPr>
        <w:t>案</w: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center"/>
        <w:rPr>
          <w:rFonts w:eastAsia="宋体"/>
          <w:sz w:val="24"/>
          <w:lang w:val="en-US" w:eastAsia="zh-CN"/>
        </w:rPr>
      </w:pPr>
      <w:r>
        <w:rPr>
          <w:rFonts w:eastAsia="宋体"/>
          <w:b/>
          <w:sz w:val="24"/>
          <w:szCs w:val="32"/>
          <w:lang w:val="en-US" w:eastAsia="zh-CN"/>
        </w:rPr>
        <w:t xml:space="preserve">                         </w:t>
      </w:r>
      <w:r>
        <w:rPr>
          <w:rFonts w:eastAsia="宋体"/>
          <w:sz w:val="24"/>
          <w:szCs w:val="32"/>
          <w:lang w:val="en-US" w:eastAsia="zh-CN"/>
        </w:rPr>
        <w:t xml:space="preserve">                    </w:t>
      </w:r>
      <w:r>
        <w:rPr>
          <w:rFonts w:eastAsia="宋体"/>
          <w:sz w:val="24"/>
          <w:lang w:val="en-US" w:eastAsia="zh-CN"/>
        </w:rPr>
        <w:t>NO</w:t>
      </w:r>
      <w:r>
        <w:rPr>
          <w:sz w:val="24"/>
          <w:lang w:val="en-US" w:eastAsia="zh-CN"/>
        </w:rPr>
        <w:t>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709"/>
        <w:gridCol w:w="992"/>
        <w:gridCol w:w="709"/>
        <w:gridCol w:w="41"/>
        <w:gridCol w:w="809"/>
        <w:gridCol w:w="709"/>
        <w:gridCol w:w="567"/>
        <w:gridCol w:w="709"/>
        <w:gridCol w:w="425"/>
        <w:gridCol w:w="1134"/>
      </w:tblGrid>
      <w:tr>
        <w:trPr>
          <w:trHeight w:val="6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题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US" w:eastAsia="zh-CN"/>
              </w:rPr>
              <w:t>Unit4——</w:t>
            </w: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Fuel u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授课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授课班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备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US" w:eastAsia="zh-CN"/>
              </w:rPr>
              <w:t>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元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题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单元主题：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your hobby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”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，本主题属于“人与自我”的主题范畴，涉及“个人喜好与情感表达”。</w:t>
            </w:r>
          </w:p>
        </w:tc>
      </w:tr>
      <w:tr>
        <w:trPr>
          <w:trHeight w:val="1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元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用英语说出常见的兴趣爱好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在语境中运用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"I / They like..." "He / She likes..."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谈论自己和他人的兴趣爱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好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仿照配图故事，以小组合作的方式，表演或讲述与兴趣爱好有关的小故事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了解和介绍不同国家小朋友的兴趣爱好。</w:t>
            </w:r>
          </w:p>
        </w:tc>
      </w:tr>
      <w:tr>
        <w:trPr>
          <w:trHeight w:val="1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时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在听、看、读韵句的活动中，理解韵句大意，了解不同国家小朋友的兴趣爱好。（学习理解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学习、感知字母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s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在单词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Stan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Sally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skating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so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us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和字母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r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 xml:space="preserve">在单词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from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dif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f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erent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robot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Rena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的发音，尝试会读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s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发 音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r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发音的其他单词。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（学习理解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在听录音、匹配信息的活动中，了解和尊重不同国家小朋友的兴趣爱好，感受兴趣爱好的多样性。（应用实践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运用所学语言介绍身边朋友的兴趣爱好。（迁移创新）</w:t>
            </w:r>
          </w:p>
        </w:tc>
      </w:tr>
      <w:tr>
        <w:trPr>
          <w:trHeight w:val="1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</w:t>
            </w:r>
            <w:r>
              <w:rPr>
                <w:rFonts w:ascii="黑体" w:hAnsi="黑体" w:eastAsia="黑体"/>
                <w:szCs w:val="21"/>
              </w:rPr>
              <w:t>课时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核心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核心词汇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hobby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sing,dance,swim,read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pacing w:val="5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语音：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r”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和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s”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在单词中的发音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核心语句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We have different hobbies. ...like(s)....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重点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难点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及突破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方法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教学重点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帮助学生掌握描述爱好的词汇和表达，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"making robots""cooking food""making kites""skating on ice"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 xml:space="preserve">等，及核心句型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"sb. likes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 xml:space="preserve">＋动词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-ing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形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"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，能运用这些知识进行填空、造句等练习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引导学生通过听歌谣、看图片，准确获取不同人物爱好的信息，提升听力理解和图文匹配能力；通过朗读歌谣、小组讨论，锻炼口语表达能力，能用清晰、连贯的语言谈论自己和朋友的爱好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帮助学生掌握歌谣及相关词汇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"s"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""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的发音，通过听、读、圈等练习，让学生能准确发出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"s"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"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音的单词，感受英语语音语调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教学难点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 xml:space="preserve">学生在运用描述爱好的词汇和表达进行交流时，可能出现词汇混淆、动词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 xml:space="preserve">-ing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形式拼写错误等问题，难以准确、流畅地表达不同爱好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在小组讨论中，部分学生可能因性格内向或语言能力有限，难以积极参与讨论，无法很好地运用所学知识分享朋的爱好，实现真实有效的交流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FF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突破方法：通过制作单词卡片、图片展示等方式，加强对描述爱好词汇的直观教学。利用情景对话、例句展示等方法，让学生理解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sb. likes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 xml:space="preserve">＋动词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-ing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形式”的用法，并进行填空、造句练习。播放歌谣时，可先让学生整体听，再逐句听并提问相关人物爱好，引导学生从歌谣中获取信息。组织小组讨论时，教师可先示范，给学生提供常用句式，鼓励学生积极发言，互相分享爱好。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模式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小学英语“任务型活动化”六步教学模式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内容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分析（语篇研读）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What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：介绍了不同国家小朋友有着不同的兴趣爱好，有的喜欢制作机器人、风筝、有的喜欢烹饪、滑冰，引导学生进一步认识兴趣爱好的多样性。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pacing w:val="5"/>
                <w:sz w:val="21"/>
                <w:szCs w:val="21"/>
                <w:lang w:val="en-US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Why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：通过呈现渗透拼读规则的韵句，意在培养学生的语音意识和综合运用语言的能力。帮助学生感知兴趣爱好与文化的关系，能尊重世界各地不同的爱好。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FF0000"/>
                <w:spacing w:val="5"/>
                <w:sz w:val="21"/>
                <w:szCs w:val="21"/>
                <w:lang w:val="en-US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pacing w:val="5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How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 xml:space="preserve">：该篇涉及较多生活场景的核心词汇，如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kite,skate,ice,garden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等，同时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 xml:space="preserve">He/She   likes…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句型与前课的学习关系较紧密，易于学生练习和巩固。</w:t>
            </w:r>
          </w:p>
        </w:tc>
      </w:tr>
      <w:tr>
        <w:trPr>
          <w:trHeight w:val="4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情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分析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三年级的学生对新鲜事物充满好奇与求知欲，具备一定观察力，对于描述爱好话题，有较多生活体验。通过前两个课时的学习，他们已积累部分词汇和简单句型，但面对长文本时，对句子的认读和理解存在一定的难度，在语言运用准确性和丰富性上有待提高，同时三年级学生注意力集中时间较短，易分散。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准备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资源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Word cards  PPT </w:t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环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分配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 与 学 过 程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设计意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动态调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习评价</w:t>
            </w:r>
          </w:p>
        </w:tc>
      </w:tr>
      <w:tr>
        <w:trPr>
          <w:trHeight w:val="9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Lead-in 3’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Listen and chant13’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Pre-listening and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While-listening 7’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Post-listening and speaking 10’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Homework Assignment 2’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>Listen and sing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What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s the song about?----Hobbi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.Free tal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There are so many different hobbies in the song.Show and sa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your hobby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I like.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ork in pair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.What about our old friend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A.Show the photos of Huanhuan,Mako and Ken.She/He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....She/He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from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.Look and sa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his/her hobby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he/He likes.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They are from differ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countries,they have different hobbi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Today our task :a.Know the hobbies of children from different countri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b.Introduce the hobbies of your friend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60" w:hanging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Let’s look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how the pictur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Are they from the same country?(teach country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Do they have the same hobby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60" w:hanging="36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Let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know them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Listen and find Who are they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60" w:hanging="36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 are their hobbies?Let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listen and fin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60" w:hanging="36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Look, answer and say the sentenc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60" w:hanging="36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Are they happy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60" w:hanging="36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Listen and repea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360" w:hanging="36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Chant in groups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8.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Read the chant and circle.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A:Look and read the missing words.then circle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atch the video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then read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关注字母发音的口型，领会发音要领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Look and read.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1.Listen and matc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New friends  are coming.Let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s see.They are Charlie ,Lanlan and Kell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Listen and match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What are their hobbi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Why do different people have different hobbies?Watch a video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Because they have different culture,different ways of lifestyle and so o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Work in group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What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s your hobby? I like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Introduc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My friend ... likes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Adapt the cha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1.What have we learned today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 xml:space="preserve">2.Test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Look,choose and complete the sent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color w:val="000000"/>
                <w:spacing w:val="5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Homework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pacing w:val="5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通过歌曲，问答等形式巩固前面两个课时目标语句的表达。激活旧知，导入新课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通过主题图的信息，体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chant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的主题，认识主人公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val="en-US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在听音频、唱韵句的活动中，感知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  <w:lang w:val="en-US" w:eastAsia="zh-CN"/>
              </w:rPr>
              <w:t>不同小朋友的爱好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，理解韵句大意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学习并掌握字母</w:t>
            </w: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US" w:eastAsia="zh-CN"/>
              </w:rPr>
              <w:t>s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和</w:t>
            </w: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US" w:eastAsia="zh-CN"/>
              </w:rPr>
              <w:t>r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在单词中的发音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  <w:lang w:val="en-C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在听音频、匹配信息的活动中了解不同国家小朋友的兴趣爱好，感受兴趣爱好的多样性</w:t>
            </w: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  <w:lang w:val="en-CA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  <w:lang w:val="en-C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CA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  <w:lang w:val="en-C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CA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  <w:lang w:val="en-C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CA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  <w:lang w:val="en-C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CA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  <w:lang w:val="en-CA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  <w:lang w:val="en-CA"/>
              </w:rPr>
              <w:t>运用所学语言介绍自己及朋友的兴趣爱好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color w:val="FF0000"/>
                <w:sz w:val="21"/>
                <w:szCs w:val="21"/>
                <w:lang w:val="en-C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 w:val="21"/>
                <w:szCs w:val="21"/>
                <w:lang w:val="en-C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根据学生的回答情况，评价其能否在听音频的活动中感知本课主题，认识并说出不同的爱好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根据学生的互动情况，判断其能否参与互动与交流，主动分享个人已有的知识、经验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评价量表</w:t>
            </w:r>
          </w:p>
        </w:tc>
      </w:tr>
      <w:tr>
        <w:trPr>
          <w:trHeight w:val="10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业设计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基础性作业：有节奏的朗读韵句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实践性作业：收集和认读更多含有字母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s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发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/ s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音和字母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r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发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>/ r/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音的单词。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pacing w:val="5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拓展作业：完成一份家庭成员爱好调查表，并与好友交流分享</w:t>
            </w:r>
          </w:p>
        </w:tc>
      </w:tr>
      <w:tr>
        <w:trPr>
          <w:trHeight w:val="43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板书设计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Unit 4 What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’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s your hobby?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Fuel up         Hobbies around the world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61595</wp:posOffset>
                      </wp:positionV>
                      <wp:extent cx="3434715" cy="2079625"/>
                      <wp:effectExtent l="5715" t="5715" r="2540" b="10795"/>
                      <wp:wrapNone/>
                      <wp:docPr id="3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4760" cy="2079720"/>
                              </a:xfrm>
                              <a:custGeom>
                                <a:avLst/>
                                <a:gdLst>
                                  <a:gd name="textAreaLeft" fmla="*/ 457560 w 1947240"/>
                                  <a:gd name="textAreaRight" fmla="*/ 1488240 w 1947240"/>
                                  <a:gd name="textAreaTop" fmla="*/ 138600 h 1179000"/>
                                  <a:gd name="textAreaBottom" fmla="*/ 739440 h 117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ID="自选图形 6" fillcolor="white" stroked="t" o:allowincell="t" style="position:absolute;margin-left:76.7pt;margin-top:4.85pt;width:270.4pt;height:163.7pt;mso-wrap-style:none;v-text-anchor:middle" type="_x0000_t7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55445</wp:posOffset>
                  </wp:positionH>
                  <wp:positionV relativeFrom="paragraph">
                    <wp:posOffset>83185</wp:posOffset>
                  </wp:positionV>
                  <wp:extent cx="389255" cy="359410"/>
                  <wp:effectExtent l="0" t="0" r="0" b="0"/>
                  <wp:wrapNone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86125</wp:posOffset>
                  </wp:positionH>
                  <wp:positionV relativeFrom="paragraph">
                    <wp:posOffset>128905</wp:posOffset>
                  </wp:positionV>
                  <wp:extent cx="457835" cy="312420"/>
                  <wp:effectExtent l="0" t="0" r="0" b="0"/>
                  <wp:wrapNone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131445</wp:posOffset>
                      </wp:positionV>
                      <wp:extent cx="678815" cy="30162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Hobbi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45pt;height:23.75pt;mso-wrap-distance-left:9.05pt;mso-wrap-distance-right:9.05pt;mso-wrap-distance-top:0pt;mso-wrap-distance-bottom:0pt;margin-top:10.35pt;mso-position-vertical-relative:text;margin-left:188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Hobb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100965</wp:posOffset>
                      </wp:positionV>
                      <wp:extent cx="937895" cy="28638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making robo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2.55pt;mso-wrap-distance-left:9.05pt;mso-wrap-distance-right:9.05pt;mso-wrap-distance-top:0pt;mso-wrap-distance-bottom:0pt;margin-top:7.95pt;mso-position-vertical-relative:text;margin-left:9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making robo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70555</wp:posOffset>
                      </wp:positionH>
                      <wp:positionV relativeFrom="paragraph">
                        <wp:posOffset>70485</wp:posOffset>
                      </wp:positionV>
                      <wp:extent cx="937895" cy="2863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making kit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2.55pt;mso-wrap-distance-left:9.05pt;mso-wrap-distance-right:9.05pt;mso-wrap-distance-top:0pt;mso-wrap-distance-bottom:0pt;margin-top:5.55pt;mso-position-vertical-relative:text;margin-left:24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making ki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12900</wp:posOffset>
                  </wp:positionH>
                  <wp:positionV relativeFrom="paragraph">
                    <wp:posOffset>90805</wp:posOffset>
                  </wp:positionV>
                  <wp:extent cx="313055" cy="342900"/>
                  <wp:effectExtent l="0" t="0" r="0" b="0"/>
                  <wp:wrapNone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5185</wp:posOffset>
                  </wp:positionH>
                  <wp:positionV relativeFrom="paragraph">
                    <wp:posOffset>37465</wp:posOffset>
                  </wp:positionV>
                  <wp:extent cx="457200" cy="351155"/>
                  <wp:effectExtent l="0" t="0" r="0" b="0"/>
                  <wp:wrapNone/>
                  <wp:docPr id="10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131445</wp:posOffset>
                      </wp:positionV>
                      <wp:extent cx="891540" cy="30162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1540" cy="301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cooking f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2pt;height:23.75pt;mso-wrap-distance-left:9.05pt;mso-wrap-distance-right:9.05pt;mso-wrap-distance-top:0pt;mso-wrap-distance-bottom:0pt;margin-top:10.35pt;mso-position-vertical-relative:text;margin-left:15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cooking f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21915</wp:posOffset>
                      </wp:positionH>
                      <wp:positionV relativeFrom="paragraph">
                        <wp:posOffset>55245</wp:posOffset>
                      </wp:positionV>
                      <wp:extent cx="845820" cy="30924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" cy="309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skating on i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6pt;height:24.35pt;mso-wrap-distance-left:9.05pt;mso-wrap-distance-right:9.05pt;mso-wrap-distance-top:0pt;mso-wrap-distance-bottom:0pt;margin-top:4.35pt;mso-position-vertical-relative:text;margin-left:20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skating on 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2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反思与改进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00" w:after="100"/>
              <w:jc w:val="both"/>
              <w:rPr>
                <w:rFonts w:ascii="仿宋" w:hAnsi="仿宋" w:eastAsia="仿宋" w:cs="仿宋"/>
                <w:color w:val="FF0000"/>
                <w:spacing w:val="5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pacing w:val="5"/>
                <w:sz w:val="21"/>
                <w:szCs w:val="21"/>
              </w:rPr>
            </w:r>
          </w:p>
          <w:p>
            <w:pPr>
              <w:pStyle w:val="Style19"/>
              <w:jc w:val="both"/>
              <w:rPr>
                <w:rFonts w:ascii="仿宋" w:hAnsi="仿宋" w:eastAsia="仿宋" w:cs="仿宋"/>
                <w:color w:val="FF0000"/>
                <w:spacing w:val="5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pacing w:val="5"/>
                <w:sz w:val="21"/>
                <w:szCs w:val="21"/>
              </w:rPr>
            </w:r>
          </w:p>
          <w:p>
            <w:pPr>
              <w:pStyle w:val="Style19"/>
              <w:jc w:val="both"/>
              <w:rPr>
                <w:rFonts w:ascii="仿宋" w:hAnsi="仿宋" w:eastAsia="仿宋" w:cs="仿宋"/>
                <w:color w:val="FF0000"/>
                <w:spacing w:val="5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pacing w:val="5"/>
                <w:sz w:val="21"/>
                <w:szCs w:val="21"/>
              </w:rPr>
            </w:r>
          </w:p>
          <w:p>
            <w:pPr>
              <w:pStyle w:val="Style19"/>
              <w:jc w:val="both"/>
              <w:rPr>
                <w:rFonts w:ascii="仿宋" w:hAnsi="仿宋" w:eastAsia="仿宋" w:cs="仿宋"/>
                <w:color w:val="FF0000"/>
                <w:spacing w:val="5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pacing w:val="5"/>
                <w:sz w:val="21"/>
                <w:szCs w:val="21"/>
              </w:rPr>
            </w:r>
          </w:p>
          <w:p>
            <w:pPr>
              <w:pStyle w:val="Style19"/>
              <w:spacing w:before="100" w:after="100"/>
              <w:jc w:val="both"/>
              <w:rPr>
                <w:rFonts w:ascii="仿宋" w:hAnsi="仿宋" w:eastAsia="仿宋" w:cs="仿宋"/>
                <w:color w:val="FF0000"/>
                <w:spacing w:val="5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pacing w:val="5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260" w:leader="none"/>
          <w:tab w:val="center" w:pos="4819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纯文本 字符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numPr>
        <w:ilvl w:val="0"/>
        <w:numId w:val="7"/>
      </w:numPr>
      <w:spacing w:lineRule="auto" w:line="36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案模版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1:59:00Z</dcterms:created>
  <dc:creator>ghq</dc:creator>
  <dc:description/>
  <dc:language>en-US</dc:language>
  <cp:lastModifiedBy>000</cp:lastModifiedBy>
  <cp:lastPrinted>2025-03-06T11:37:00Z</cp:lastPrinted>
  <dcterms:modified xsi:type="dcterms:W3CDTF">2025-06-05T07:08:45Z</dcterms:modified>
  <cp:revision>135</cp:revision>
  <dc:subject/>
  <dc:title>教        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503ABB4C2C448A90F2988B1D2EB0E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liNTk4ZjQ3MGE0OWFkYjhhZGE2YzU3MDgyMGI3N2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