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3" w:before="120" w:after="0"/>
        <w:rPr>
          <w:rFonts w:ascii="黑体" w:hAnsi="黑体" w:eastAsia="黑体" w:cs="黑体"/>
          <w:bCs/>
          <w:spacing w:val="-7"/>
          <w:sz w:val="30"/>
          <w:szCs w:val="30"/>
        </w:rPr>
      </w:pPr>
      <w:r>
        <w:rPr>
          <w:rFonts w:ascii="黑体" w:hAnsi="黑体" w:cs="黑体" w:eastAsia="黑体"/>
          <w:bCs/>
          <w:spacing w:val="-7"/>
          <w:sz w:val="30"/>
          <w:szCs w:val="30"/>
        </w:rPr>
        <w:t>附件</w:t>
      </w:r>
      <w:r>
        <w:rPr>
          <w:rFonts w:eastAsia="黑体" w:cs="黑体" w:ascii="黑体" w:hAnsi="黑体"/>
          <w:bCs/>
          <w:spacing w:val="-7"/>
          <w:sz w:val="30"/>
          <w:szCs w:val="30"/>
        </w:rPr>
        <w:t>1</w:t>
      </w:r>
    </w:p>
    <w:tbl>
      <w:tblPr>
        <w:tblW w:w="143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0"/>
        <w:gridCol w:w="2235"/>
        <w:gridCol w:w="1530"/>
        <w:gridCol w:w="5190"/>
        <w:gridCol w:w="2775"/>
      </w:tblGrid>
      <w:tr>
        <w:trPr>
          <w:trHeight w:val="1280" w:hRule="atLeast"/>
        </w:trPr>
        <w:tc>
          <w:tcPr>
            <w:tcW w:w="1438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长海县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5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中小学社会事务“进校园”活动白名单（县级）</w:t>
            </w:r>
          </w:p>
        </w:tc>
      </w:tr>
      <w:tr>
        <w:trPr>
          <w:trHeight w:val="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活动名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牵头实施单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展时间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活动主要内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展形式</w:t>
            </w:r>
          </w:p>
        </w:tc>
      </w:tr>
      <w:tr>
        <w:trPr>
          <w:trHeight w:val="7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家进校园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海县教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过送戏、送剧到学校的形式展示优秀剧目，提高学生审美修养，满足学生精神文化生活的需求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演出</w:t>
            </w:r>
          </w:p>
        </w:tc>
      </w:tr>
      <w:tr>
        <w:trPr>
          <w:trHeight w:val="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技助苗行动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海县科学技术协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筹各类科普教育资源，提升中小学生科学素养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普报告、科学体验及研学、科技竞赛及展览、讲座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物质文化遗产宣传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海县文化和旅游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物质文化遗产项目展示展演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展示及展演</w:t>
            </w:r>
          </w:p>
        </w:tc>
      </w:tr>
      <w:tr>
        <w:trPr>
          <w:trHeight w:val="1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健康教育科普宣传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海县卫生健康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方病筛查、结核病筛查、学校健康教育和控烟工作、大连市健康体重专项行动基线调查及健康干预、食品风险监测第二学期入校食堂采样、学生常见病入校体检、适龄儿童牙齿窝沟封闭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疾病筛查、体检、讲座</w:t>
            </w:r>
            <w:r>
              <w:rPr>
                <w:rFonts w:ascii="Arial" w:hAnsi="Arial" w:cs="Arial" w:eastAsia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采样、宣传等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关爱留守儿童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困难儿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共产主义青年团长海县委员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筹相关教育资源，帮助农村留守儿童、困境儿童健康成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讲座、报告、调研、专题辅导、专项活动、科学体验</w:t>
            </w:r>
          </w:p>
        </w:tc>
      </w:tr>
      <w:tr>
        <w:trPr>
          <w:trHeight w:val="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保险参保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传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连市医保中心长海办事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乡居民基本医疗保险参保缴费政策宣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讲座、发放宣传资料、播放宣传片、现场解答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three</cp:lastModifiedBy>
  <dcterms:modified xsi:type="dcterms:W3CDTF">2025-06-30T08:2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640F4039F24D5091D511C994561098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jA5YTAyODg3NzQwZTFiZGRhMTU5NGY4Y2JlYzNjNzIiLCJ1c2VySWQiOiIzMTY5ODkyNTMifQ==</vt:lpwstr>
  </property>
</Properties>
</file>