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5"/>
        <w:rPr/>
      </w:pPr>
      <w:r>
        <w:rPr/>
        <w:t>海洋岛学校</w:t>
      </w:r>
      <w:r>
        <w:rPr/>
        <w:t>2021</w:t>
      </w:r>
      <w:r>
        <w:rPr/>
        <w:t>—</w:t>
      </w:r>
      <w:r>
        <w:rPr/>
        <w:t>2022</w:t>
      </w:r>
      <w:r>
        <w:rPr/>
        <w:t>学年度第一学期人事安排</w:t>
      </w:r>
    </w:p>
    <w:p>
      <w:pPr>
        <w:pStyle w:val="Normal"/>
        <w:rPr/>
      </w:pPr>
      <w:r>
        <w:rPr/>
        <w:t>一、校级领导工作安排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</w:t>
            </w:r>
            <w:r>
              <w:rPr>
                <w:szCs w:val="21"/>
              </w:rPr>
              <w:t>/6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庆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党务工作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事工作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心网管理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部花卉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代课七年级语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吕鲁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教学管理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财务、资金、项目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（合班）、四（合班）、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 8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建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德育工作（包含安全工作）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工委、妇女主任、红十字协会会长、少年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五（合班）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 8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向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主席、总务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、总务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报账员、食堂管理。红十字协会副会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/5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二、中层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彩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主管中学部教导处日常工作安排，主要负责教学档案整理、常规检查、教学活动安排及记录、校务日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课程表、调课代班、考试相关工作、平时请销假。党小组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1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光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主管德育工作，主要负责学校德育月工作总结上交、初中部学生管理及德育活动、初中部值周工作、全校社会实践活动、全校校服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九年级年级组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焕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小学部教导处日常工作安排，主要负责教学档案整理、常规检查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学活动安排及记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校务日记、课程表、调课代班、考试相关工作、平时请销假、英语和综合组活动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景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全校教师教育工作。主要负责教师、骨干、教研组各项培训及档案整理，《长海教育》投稿工作，教师荣誉、学生荣誉登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语文、数学、地方教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少先队大队辅导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少先队工作、小学部学生管理及值周、垃圾分类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升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数学教研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教师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于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心理专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一年级年级组长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一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伟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淑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二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淑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桂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三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四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2 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汉语言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英语组教研组长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、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五级（合班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晓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导处干事（主要负责学校读书、群文阅读、汉语言文字、综合实践）、班主任、语文组教研组长、六年级年级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晓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教育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二、四、六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英语、校本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务专干、小学综合组教研组长、管理沙瓶画室及沙瓶画社团小组活动、管理美术教室和负责小学美术竞赛等活动，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、三、四、五、六、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3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合班上课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拥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实验室管理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验准备员、记录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学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书法教室及书法小组活动、负责书法方面竞赛等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印刷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书法</w:t>
            </w:r>
            <w:r>
              <w:rPr>
                <w:szCs w:val="21"/>
              </w:rPr>
              <w:t>/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广校专干（根据教育局要求完成农广校相关工作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校信息、网络专干（负责学校信息化每月统计上报，学校网络、班班通维修，学校网站每月信息更换，录课、摄像，贫困生网上信息上报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发行专干（主要负责师生教材征订，发放、书费多退少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管理小学多媒体教室、信息教室、科技室及科技社团活动小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管理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综信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、二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大课间操、安全专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负责学校安全检查记录、安全宣传教育活动信息、法制教育、学生保险等）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大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学大课间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三（合班）、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3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丽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初中部综合组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历史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语文组教研组长、八年级组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、音乐</w:t>
            </w:r>
            <w:r>
              <w:rPr>
                <w:szCs w:val="21"/>
              </w:rPr>
              <w:t>1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教干事（主要负责团委工作、卫生专干工作，初中部升旗）、班主任、英语组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全校学籍专干、中招专干、国报专干、中学数理化组教研组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实验室管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化学、音乐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理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>班主任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胜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综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物理实验室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物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综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>副班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福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年级组长。特殊儿童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英语、校本综研</w:t>
            </w:r>
            <w:r>
              <w:rPr>
                <w:szCs w:val="21"/>
              </w:rPr>
              <w:t>/6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地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年级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庆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科研专干（主要负责全校科研、初中学生综合素质评、协助薛主任初中部教导处工作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全校人事专干、档案专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信息专干（主要负责电脑维修、电脑技术方面的制作、防控工作各种网上信息上报、教师信息技术培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中信息教室、多媒体教室管理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综信、综劳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8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清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织主持初中大课间操、体育室管理（包括体质监测室）、广播室管理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体健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杜桂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美术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佳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至七年级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音乐</w:t>
            </w:r>
            <w:r>
              <w:rPr>
                <w:szCs w:val="21"/>
              </w:rPr>
              <w:t>/13</w:t>
            </w:r>
            <w:r>
              <w:rPr>
                <w:szCs w:val="21"/>
              </w:rPr>
              <w:t>节（合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檀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协助初中部大课间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六、七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9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方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傅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物实验室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、八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/7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敬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份印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班主任、副班主任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班主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佳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伟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吕鲁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淑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晓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淑芬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建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桂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大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学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焕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景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拥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晓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丽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福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庆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彩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光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胜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2:40:00Z</dcterms:created>
  <dc:creator>微软用户</dc:creator>
  <dc:description/>
  <cp:keywords/>
  <dc:language>en-US</dc:language>
  <cp:lastModifiedBy>THTF</cp:lastModifiedBy>
  <cp:lastPrinted>2020-09-03T13:49:00Z</cp:lastPrinted>
  <dcterms:modified xsi:type="dcterms:W3CDTF">2021-09-07T08:59:00Z</dcterms:modified>
  <cp:revision>10</cp:revision>
  <dc:subject/>
  <dc:title>海洋岛学校2015—2016学年度第一学期人事安排</dc:title>
</cp:coreProperties>
</file>