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海洋岛学校</w:t>
      </w:r>
      <w:r>
        <w:rPr>
          <w:sz w:val="32"/>
          <w:szCs w:val="32"/>
        </w:rPr>
        <w:t>2021-2022</w:t>
      </w:r>
      <w:r>
        <w:rPr>
          <w:sz w:val="32"/>
          <w:szCs w:val="32"/>
        </w:rPr>
        <w:t>学年度第一学期作息表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540"/>
      </w:tblGrid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学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-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节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-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眼保健操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-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课间操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5-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节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-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间休息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-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节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-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间休息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5-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节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放学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-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五节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-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间休息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-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六节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-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间休息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0-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七节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5-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5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眼保健操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大课间操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lang w:eastAsia="zh-CN"/>
        </w:rPr>
        <w:t>注：因中小学公用一个操场，所以课间操时间错开使用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20:00Z</dcterms:created>
  <dc:creator>THTF</dc:creator>
  <dc:description/>
  <dc:language>en-US</dc:language>
  <cp:lastModifiedBy>Administrator</cp:lastModifiedBy>
  <cp:lastPrinted>2021-09-03T14:20:00Z</cp:lastPrinted>
  <dcterms:modified xsi:type="dcterms:W3CDTF">2021-09-09T03:25:53Z</dcterms:modified>
  <cp:revision>4</cp:revision>
  <dc:subject/>
  <dc:title>海洋岛学校防控期间作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