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5"/>
        <w:rPr/>
      </w:pPr>
      <w:r>
        <w:rPr/>
        <w:t>海洋岛学校</w:t>
      </w:r>
      <w:r>
        <w:rPr/>
        <w:t>2020</w:t>
      </w:r>
      <w:r>
        <w:rPr/>
        <w:t>—</w:t>
      </w:r>
      <w:r>
        <w:rPr/>
        <w:t>2021</w:t>
      </w:r>
      <w:r>
        <w:rPr/>
        <w:t>学年度第</w:t>
      </w:r>
      <w:r>
        <w:rPr>
          <w:lang w:eastAsia="zh-CN"/>
        </w:rPr>
        <w:t>二</w:t>
      </w:r>
      <w:r>
        <w:rPr/>
        <w:t>学期人事安排</w:t>
      </w:r>
    </w:p>
    <w:p>
      <w:pPr>
        <w:pStyle w:val="Normal"/>
        <w:rPr/>
      </w:pPr>
      <w:r>
        <w:rPr/>
        <w:t>一、校级领导工作安排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教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周课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政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庆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务工作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事工作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心网管理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中部花卉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物</w:t>
            </w:r>
            <w:r>
              <w:rPr>
                <w:szCs w:val="21"/>
              </w:rPr>
              <w:t>/6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吕鲁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管理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财务、资金、项目工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四、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品道法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建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德育工作（包含安全工作）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心理咨询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关工委、妇女主任、红十字协会会长、少年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二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五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道法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向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会主席、总务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会、总务工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报账员、食堂管理。红十字协会副会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二、中层工作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焕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级教导处日常工作并做好工作记录、课程表、调课代班、考试相关工作、平时请销假、英语和综合组活动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薛彩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七至九年级教导处日常工作并做好工作记录、课程表、调课代班、考试相关工作、平时请销假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九年级组长。党小组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刻画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光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七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九年级德育工作、值周工作、全校社会实践活动、全校校服工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八年级年级组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地方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景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全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长海教育》投稿工作、读书活动信息上报相关工作、小学小班化、主持小学大型教学活动及记录、数学组活动、地方课的方案制定与落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速算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全校教师教育工作、教师荣誉、学生荣誉登记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理财小组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数学地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团支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级德育工作、团委工作、值周工作、升旗、党小组长。英文歌曲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.1</w:t>
            </w:r>
            <w:r>
              <w:rPr>
                <w:szCs w:val="21"/>
              </w:rPr>
              <w:t>副班主任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三、教师工作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教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周课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卫生专干、二年级年级组长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软笔书法社团活动小组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年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文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伟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年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文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教干事（主管少先队工作）、班主任、数学教研组长、三年级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谢晓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教师教育专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五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/11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汉语言专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英语组教研组长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年级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四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姚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2 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晓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语文组教研组长、年级组长、综合实践</w:t>
            </w:r>
            <w:r>
              <w:rPr>
                <w:szCs w:val="21"/>
              </w:rPr>
              <w:t xml:space="preserve">.  </w:t>
            </w:r>
            <w:r>
              <w:rPr>
                <w:szCs w:val="21"/>
              </w:rPr>
              <w:t>小学硬笔书法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综合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于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特殊教育专干、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淑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演讲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、综合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魏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学综合组教研组长、管理沙瓶画室及沙瓶画社团小组活动、负责小学美术竞赛等活动，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二、五、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美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.2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拥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实验室管理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实验准备员、记录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臧学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书法教室及书法小组活动、负责书法方面竞赛等活动、协助小学大课间操管理、小学女排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书法</w:t>
            </w:r>
            <w:r>
              <w:rPr>
                <w:szCs w:val="21"/>
              </w:rPr>
              <w:t>/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学</w:t>
            </w:r>
            <w:r>
              <w:rPr>
                <w:szCs w:val="21"/>
              </w:rPr>
              <w:t>/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广校专干（根据教育局要求完成农广校相关工作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信息专干（负责网络维修、学校网站每月信息更换、录课、摄像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行专干（主要负责师生教材征订，发放、书费多退少补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信息化专干（主要负责网上学校信息化每月统计上报、保险、贫困生网上信息上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小学多媒体教室、信息教室、科技室及科技社团活动小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</w:t>
            </w:r>
            <w:r>
              <w:rPr>
                <w:szCs w:val="21"/>
              </w:rPr>
              <w:t>/8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学</w:t>
            </w:r>
            <w:r>
              <w:rPr>
                <w:szCs w:val="21"/>
              </w:rPr>
              <w:t>/1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6.2 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大课间操、安全专干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二、四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体育</w:t>
            </w:r>
            <w:r>
              <w:rPr>
                <w:szCs w:val="21"/>
              </w:rPr>
              <w:t>/15</w:t>
            </w:r>
            <w:r>
              <w:rPr>
                <w:szCs w:val="21"/>
              </w:rPr>
              <w:t>（四年级合班上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尹飞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协助大课间操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学足球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五、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体育</w:t>
            </w:r>
            <w:r>
              <w:rPr>
                <w:szCs w:val="21"/>
              </w:rPr>
              <w:t>/15</w:t>
            </w:r>
            <w:r>
              <w:rPr>
                <w:szCs w:val="21"/>
              </w:rPr>
              <w:t>（五年级合班上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菲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课间操集体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舞蹈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音乐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三至六年级合班上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孟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语文组教研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、综合</w:t>
            </w:r>
            <w:r>
              <w:rPr>
                <w:szCs w:val="21"/>
              </w:rPr>
              <w:t>1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英语组组长，七年级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、校本、地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文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胜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中硬笔书法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、校本、地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福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九年级年级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英语、校本、综合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校学籍专干、中招专干、国报专干、中学数理化组教研组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实验室管理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化学、音乐</w:t>
            </w:r>
            <w:r>
              <w:rPr>
                <w:szCs w:val="21"/>
              </w:rPr>
              <w:t>/8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理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2</w:t>
            </w:r>
            <w:r>
              <w:rPr>
                <w:szCs w:val="21"/>
              </w:rPr>
              <w:t>班主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建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物理实验室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物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美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2</w:t>
            </w:r>
            <w:r>
              <w:rPr>
                <w:szCs w:val="21"/>
              </w:rPr>
              <w:t>副班主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丽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组教研组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、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历史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思品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诗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美术教室管理及中学美术各种竞赛活动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绘画社团活动小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三、四、七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美术</w:t>
            </w:r>
            <w:r>
              <w:rPr>
                <w:szCs w:val="21"/>
              </w:rPr>
              <w:t>/ 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理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.2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邵庆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科研专干（主要负责全校科研、初中学生综合素质评、协助薛主任初中部教导处工作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校人事专干、档案专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信息专干（主要负责电脑维修、电脑技术方面的制作、防控工作各种网上信息上报、教师信息技术培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中信息教室、多媒体教室管理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脑制作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、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、综合</w:t>
            </w:r>
            <w:r>
              <w:rPr>
                <w:szCs w:val="21"/>
              </w:rPr>
              <w:t>2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.2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清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抓七至九年级体育工作，组织主持大课间操、体质监测室、广播室管理。中学男篮和女排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八、九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体健</w:t>
            </w:r>
            <w:r>
              <w:rPr>
                <w:szCs w:val="21"/>
              </w:rPr>
              <w:t>/ 18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.2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敬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校印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九年级思品</w:t>
            </w:r>
            <w:r>
              <w:rPr>
                <w:szCs w:val="21"/>
              </w:rPr>
              <w:t>/  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管理员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十字绣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国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道法</w:t>
            </w:r>
            <w:r>
              <w:rPr>
                <w:szCs w:val="21"/>
              </w:rPr>
              <w:t>/ 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生物</w:t>
            </w:r>
            <w:r>
              <w:rPr>
                <w:szCs w:val="21"/>
              </w:rPr>
              <w:t>/ 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、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音乐</w:t>
            </w:r>
            <w:r>
              <w:rPr>
                <w:szCs w:val="21"/>
              </w:rPr>
              <w:t>/ 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班主任、副班主任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班主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谢晓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伟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菲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尹飞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姚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魏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焕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拥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景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研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晓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诗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淑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臧学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于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孟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丽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清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文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光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胜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邵庆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福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薛彩霞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建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20:00Z</dcterms:created>
  <dc:creator>微软用户</dc:creator>
  <dc:description/>
  <dc:language>en-US</dc:language>
  <cp:lastModifiedBy>微分子</cp:lastModifiedBy>
  <cp:lastPrinted>2020-09-03T13:49:00Z</cp:lastPrinted>
  <dcterms:modified xsi:type="dcterms:W3CDTF">2021-03-03T02:55:05Z</dcterms:modified>
  <cp:revision>17</cp:revision>
  <dc:subject/>
  <dc:title>海洋岛学校2015—2016学年度第一学期人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