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海洋岛学校防控期间作息表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980"/>
        <w:gridCol w:w="360"/>
        <w:gridCol w:w="1620"/>
        <w:gridCol w:w="540"/>
      </w:tblGrid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初中部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学部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内容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5-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初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5-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初检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-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复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-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复检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-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初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0-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初检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0-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复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0-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复检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5-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节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-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0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节课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5-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间休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0-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眼保健操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5-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节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5-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4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课间操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5-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眼保健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45-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节课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-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课间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5-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间休息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9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-1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三节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5-1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三节课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0-1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间休息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5-1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间休息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0-1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第四节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5-1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四节课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放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5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放学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0--1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0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午休息、消毒、开窗通风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初检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初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复检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师复检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0-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初检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-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初检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-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复检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0-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复检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0-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五节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0-1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间休息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0-1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五节课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-1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 xml:space="preserve">4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六节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-1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间休息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40-1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眼保健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0-1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第六节课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45-1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大课间操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0-1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间休息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0-1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七节课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-1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七节课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00--1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 xml:space="preserve">1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间休息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40-1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（课服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眼保健操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大课间操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0-1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课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辅导作业等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0-1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（课服）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辅导作业等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放学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放学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50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学楼地面、桌椅、门把手消毒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  <w:r>
              <w:rPr>
                <w:sz w:val="24"/>
              </w:rPr>
              <w:t>：</w:t>
            </w:r>
            <w:r>
              <w:rPr>
                <w:sz w:val="24"/>
              </w:rPr>
              <w:t>20</w:t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开窗通风换气，清洁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9:08:00Z</dcterms:created>
  <dc:creator>THTF</dc:creator>
  <dc:description/>
  <cp:keywords/>
  <dc:language>en-US</dc:language>
  <cp:lastModifiedBy>THTF</cp:lastModifiedBy>
  <cp:lastPrinted>2020-05-11T13:56:00Z</cp:lastPrinted>
  <dcterms:modified xsi:type="dcterms:W3CDTF">2020-09-18T05:41:00Z</dcterms:modified>
  <cp:revision>4</cp:revision>
  <dc:subject/>
  <dc:title>海洋岛学校防控期间作息表</dc:title>
</cp:coreProperties>
</file>