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5"/>
        <w:rPr/>
      </w:pPr>
      <w:r>
        <w:rPr/>
        <w:t>海洋岛学校</w:t>
      </w:r>
      <w:r>
        <w:rPr/>
        <w:t>2019</w:t>
      </w:r>
      <w:r>
        <w:rPr/>
        <w:t>—</w:t>
      </w:r>
      <w:r>
        <w:rPr/>
        <w:t>2020</w:t>
      </w:r>
      <w:r>
        <w:rPr/>
        <w:t>学年度第一学期人事安排</w:t>
      </w:r>
    </w:p>
    <w:p>
      <w:pPr>
        <w:pStyle w:val="Normal"/>
        <w:rPr/>
      </w:pPr>
      <w:r>
        <w:rPr/>
        <w:t>一、校级领导工作安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庆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党务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工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心网管理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部花卉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管理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、资金、项目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四、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品社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德育工作（包含安全工作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咨询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工委、妇女主任、红十字协会会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品社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向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主席、总务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、总务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报账员、食堂管理。红十字协会副会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中层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导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小学教导处日常工作。记录小学日常工作记录、课程表、调课代班、考试相关工作、平时请销假、英语和综合组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导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中学教导处日常工作。主抓教学工作记录、课程表、调课代班、考试相关工作、平时请销假。教科研专干。年级组长。党小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德育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初中部学生管理、全校社会实践活动、全校校服工作、学生请假。年级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综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金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支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团委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全校垃圾分类活动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升旗、艺术专干、数字地理教室管理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、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七、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 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教导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长海教育》投稿工作、读书活动信息上报相关工作、小学小班化、主持小学大型教学活动及记录。数学组活动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导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教师教育工作、教师荣誉档案管理、汉语言文字工作专干。理财小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少先队辅导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少先队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升旗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生荣誉登记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小学部学生管理、班主任例会。年级组长。党小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班主任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三、教师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卫生专干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数学教研组长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一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二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英语组教研组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五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数学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特殊教育专干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静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二、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综合组教研组长、管理沙瓶画室及沙瓶画小组活动、负责小学美术竞赛等活动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四、五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实验室管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验准备员、记录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广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抓小学体育工作，组织主持小学大课间操、食堂管理专干、乒乓球、乒乓室管理、小学广播及音响管理。小学排球训练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、六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书法教室及书法小组活动、负责书法方面竞赛等活动、协助小学大课间操管理、小学女排训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法</w:t>
            </w:r>
            <w:r>
              <w:rPr>
                <w:szCs w:val="21"/>
              </w:rPr>
              <w:t>/7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网络专干、发行专干、学校信息化专干、保险、管理小学多媒体教室卫生、信息教室、科技室及科技小组活动，录课。维修中小学多媒体教室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/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牟义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协助小学部大课间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全校人事专干、档案专干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信息教室、多媒体教室卫生的管理，电脑维修、电脑技术方面的制作。初中学生综合素质评价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、综合</w:t>
            </w:r>
            <w:r>
              <w:rPr>
                <w:szCs w:val="21"/>
              </w:rPr>
              <w:t>2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浩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协助大课间操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思品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年级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1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物理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理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英语组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全校学籍专干、中招专干、国报专干、中学数理化组教研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实验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化学、音乐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组教研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历史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思品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诗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安全专干、美术教室管理、美术小组活动及中学美术各种竞赛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二、三、七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szCs w:val="21"/>
              </w:rPr>
              <w:t>/ 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抓中学体育工作。组织主持中学大课间操、中学男篮、男足、女排训练、体质监测室、广播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健</w:t>
            </w:r>
            <w:r>
              <w:rPr>
                <w:szCs w:val="21"/>
              </w:rPr>
              <w:t>/ 18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敬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印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思品</w:t>
            </w:r>
            <w:r>
              <w:rPr>
                <w:szCs w:val="21"/>
              </w:rPr>
              <w:t>/  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管理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2:31:00Z</dcterms:created>
  <dc:creator>微软用户</dc:creator>
  <dc:description/>
  <cp:keywords/>
  <dc:language>en-US</dc:language>
  <cp:lastModifiedBy>THTF</cp:lastModifiedBy>
  <cp:lastPrinted>2019-08-27T09:09:00Z</cp:lastPrinted>
  <dcterms:modified xsi:type="dcterms:W3CDTF">2019-09-12T06:47:00Z</dcterms:modified>
  <cp:revision>22</cp:revision>
  <dc:subject/>
  <dc:title>海洋岛学校2015—2016学年度第一学期人事安排</dc:title>
</cp:coreProperties>
</file>