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1"/>
        <w:jc w:val="center"/>
        <w:rPr>
          <w:rFonts w:ascii="宋体;SimSun" w:hAnsi="宋体;SimSun" w:cs="宋体;SimSun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一年级上英语综合实践活动计划</w:t>
      </w:r>
    </w:p>
    <w:p>
      <w:pPr>
        <w:pStyle w:val="Normal"/>
        <w:autoSpaceDE w:val="false"/>
        <w:ind w:firstLine="280"/>
        <w:jc w:val="righ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大长山岛镇中心小学：杨静怡</w:t>
      </w:r>
    </w:p>
    <w:tbl>
      <w:tblPr>
        <w:tblW w:w="86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57"/>
        <w:gridCol w:w="1845"/>
        <w:gridCol w:w="1559"/>
        <w:gridCol w:w="1843"/>
      </w:tblGrid>
      <w:tr>
        <w:trPr>
          <w:trHeight w:val="345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Topic(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主题</w:t>
            </w: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Aim(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目标</w:t>
            </w: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Form(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形式</w:t>
            </w:r>
            <w:r>
              <w:rPr>
                <w:rFonts w:cs="Calibri" w:ascii="Calibri" w:hAnsi="Calibri"/>
                <w:b/>
                <w:bCs/>
                <w:kern w:val="0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学科融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活动计划</w:t>
            </w:r>
          </w:p>
        </w:tc>
      </w:tr>
      <w:tr>
        <w:trPr>
          <w:trHeight w:val="1077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Ask  and  answer colours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运用简单的语言初步询问和回答事物的颜色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熟练运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“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What colour is it?\ It's..."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询问和回答颜色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歌曲、视频形式先简单猜测颜色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利用周围事物让学生听指所模仿说听到的颜色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对话中教授颜色单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创设各种情景运用简单的语言老对、小组初步询问和回答事物的颜色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英语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音乐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信息技术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美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孩子们学能够积极参与各项活动、对英语学习有兴趣；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初步体会并尝试与他人配合完成学习任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运用简单的语言初步询问和回答事物的颜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3:56:00Z</dcterms:created>
  <dc:creator>sdjkjsdf</dc:creator>
  <dc:description/>
  <cp:keywords/>
  <dc:language>en-US</dc:language>
  <cp:lastModifiedBy>sdjkjsdf</cp:lastModifiedBy>
  <dcterms:modified xsi:type="dcterms:W3CDTF">2019-04-18T23:58:00Z</dcterms:modified>
  <cp:revision>4</cp:revision>
  <dc:subject/>
  <dc:title/>
</cp:coreProperties>
</file>