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五年级英语综合实践活动计划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海洋岛学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王雪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ic(</w:t>
            </w:r>
            <w:r>
              <w:rPr>
                <w:sz w:val="28"/>
                <w:szCs w:val="28"/>
              </w:rPr>
              <w:t>主题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m(</w:t>
            </w:r>
            <w:r>
              <w:rPr>
                <w:sz w:val="28"/>
                <w:szCs w:val="28"/>
              </w:rPr>
              <w:t>目标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(</w:t>
            </w:r>
            <w:r>
              <w:rPr>
                <w:sz w:val="28"/>
                <w:szCs w:val="28"/>
              </w:rPr>
              <w:t>形式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融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评价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ka a poster about festival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了解描述节日的主要要素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熟练灵活运用一般现在时，一般将来时，</w:t>
            </w:r>
            <w:r>
              <w:rPr>
                <w:sz w:val="28"/>
                <w:szCs w:val="28"/>
              </w:rPr>
              <w:t>can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can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>等对节日进行介绍以及表达自己打算如何度过节日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学生以小组为单位分工合作，利用自己和教师准备的资源，以海报形式完成并展示交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技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组学生积极参与，分工合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综合运用所学词汇，语法、目标语句等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功完成一项任务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THTF</cp:lastModifiedBy>
  <dcterms:modified xsi:type="dcterms:W3CDTF">2019-04-23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