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四块石小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红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孙广景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;微软雅黑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0411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—</w:t>
            </w:r>
            <w:r>
              <w:rPr>
                <w:rFonts w:eastAsia="华文中宋;微软雅黑" w:cs="Times New Roman" w:ascii="Times New Roman" w:hAnsi="Times New Roman"/>
                <w:szCs w:val="21"/>
              </w:rPr>
              <w:t>89885296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赵德庆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89885296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3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6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5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2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5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7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4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;微软雅黑" w:cs="宋体;SimSun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召开春季运动会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少一名体育教师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在“体艺</w:t>
            </w:r>
            <w:r>
              <w:rPr>
                <w:rFonts w:cs="Times New Roman" w:ascii="Times New Roman" w:hAnsi="Times New Roman"/>
                <w:szCs w:val="21"/>
              </w:rPr>
              <w:t>2+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项目中，学校自编足球操和快乐绳操教材，并组建训练队，增加学生积极性和参与性，提高学生素质、技能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在校级运动会中，设计全体学生参加的项目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学校有足球队、乒乓球等体育队，每周利用早、午、大课间等时间训练，并参加县级比赛，取得好成绩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参加大连市市长杯足球比赛，取得北赛区第四名，参加县长杯足球比赛，男女分获长海县第二名。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6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赵德庆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0411</w:t>
      </w:r>
      <w:r>
        <w:rPr>
          <w:rFonts w:cs="宋体;SimSun" w:ascii="宋体;SimSun" w:hAnsi="宋体;SimSun"/>
          <w:szCs w:val="21"/>
        </w:rPr>
        <w:t>—</w:t>
      </w:r>
      <w:r>
        <w:rPr>
          <w:rFonts w:cs="Times New Roman" w:ascii="Times New Roman" w:hAnsi="Times New Roman"/>
          <w:szCs w:val="21"/>
        </w:rPr>
        <w:t>89885296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微软中国</dc:creator>
  <dc:description/>
  <cp:keywords/>
  <dc:language>en-US</dc:language>
  <cp:lastModifiedBy>xbany</cp:lastModifiedBy>
  <dcterms:modified xsi:type="dcterms:W3CDTF">2017-11-14T08:08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