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长海县小长山乡中心小学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学校体育工作年度报告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的体育工作在上级行政部门的正确指导下，在学校领导的重视、关心和支持下，在体育教师们的努力下，以县“体育工作重点”和学校“教学工作计划”为目标，以“快乐教育”为切入点，以足球、跳绳、毽球等为特色体育项目，</w:t>
      </w:r>
      <w:r>
        <w:rPr>
          <w:sz w:val="24"/>
          <w:szCs w:val="24"/>
        </w:rPr>
        <w:t>深入贯彻《中共中央国务院关于深化教育改革全面推进素质教育的决定》，严格执行《学校体育工作条例》《学生体质健康标准》</w:t>
      </w:r>
      <w:r>
        <w:rPr>
          <w:rFonts w:ascii="宋体;SimSun" w:hAnsi="宋体;SimSun" w:cs="宋体;SimSun"/>
          <w:sz w:val="24"/>
          <w:szCs w:val="24"/>
        </w:rPr>
        <w:t>。坚持“以体促智，健全人格”的指导思想，面向全体学生，积极开展学校体育工作。通过系列体育活动，为广大师生创造良好的体育环境，培养学生高尚的道德品质、健康体魄，促进学生的全面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组织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校高度重视体育工作，从增强学生体质，促进学生健康成长，全面实施素质教育的高度，加强学校体育工作重要性的认识。校长江世兵是学校体育工作第一责任人，副校长王庆富分管体育工作，教导处具体落实，建立完善有效的工作机制。学校定期召开会议，分析、研究、解决学校体育工作重大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校全面领会长海县教育局关于体育工作的内容和要求，制定《小长山小学十三五发展规划》，制定学校体育发展计划，并纳入学校工作计划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学校体育教育法规文件，计划、总结、教学文件等相关资料齐全规范。学校制定的《小长山小学体育年度工作计划》等，具体阐述了近期体育的发展和工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建立校园意外伤害事故的应急管理机制，制定和实施体育安全管理工作方案，校长为第一责任人，由主管副校长具体负责相关工作落实，明确责任人，落实责任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校严格执行上级的规范办学行为要求，保证学生每天一小时校园体育活动时间。严格落实国家体育与健康课时规定，开齐开足体育课，建立评价机制和社会监督机制，减轻学生过重课时负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加强学生阳光体育工作检查力度，每学期将阳光体育工作方案、要求及相关活动情况及时公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育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课程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教师体育与健康课程教学计划、单元计划、课时计划齐全，能严格按照计划组织体育教学活动，完成体育教学任务。并严格执行国家课程计划，开齐、开足体育课程。体育开课率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不因任何情况随意停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认真落实国家课程标准，教学结构优化，教学方法科学合理，教学手段多样。面向全体学生，激发学生的学习兴趣，实现课堂教学三维目标。学校整体教学效果良好。体育教师积极参与学校的教育教学改革，因地制宜上好体育课，学生素养不断得到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积极开展校本教研和区域教研活动及教学观摩活动。有教研活动计划和活动记录。每周一次的校内校本教研活动和社团活动，学校领导都能深入其中，共同与体育教师一起进行研究，及时发现教学和活动中存在的问题并及时改正，保证了学校体育教学工作和体艺活动的有效开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根据教学目标，认真组织实施考核。考核结果作为学生综合素质评定内容记入学生档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校园体育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校制定阳光体育运动工作方案，并按照方案全面实行。将校园体育活动时间纳入教学课时计划，列入课表，切实保证学生每天活动一小时。大课间体育活动的形式多样、内容丰富，具有一定的锻炼价值。除广播体操外，还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项体育技能展示，并将校园集体舞融入大课间体育活动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广泛开展“阳光体育运动”，坚持做好阳光体育冬季长跑，并形成制度。每年举办春季或秋季学生体育运动会。秋季田径运动会，重在竞技，春季趣味运动会重在全员参与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校因地制宜开展体育特色学校创建活动，全面推进中小学校体育艺术“</w:t>
      </w:r>
      <w:r>
        <w:rPr>
          <w:rFonts w:cs="宋体;SimSun" w:ascii="宋体;SimSun" w:hAnsi="宋体;SimSun"/>
          <w:sz w:val="24"/>
          <w:szCs w:val="24"/>
        </w:rPr>
        <w:t>2+1”</w:t>
      </w:r>
      <w:r>
        <w:rPr>
          <w:rFonts w:ascii="宋体;SimSun" w:hAnsi="宋体;SimSun" w:cs="宋体;SimSun"/>
          <w:sz w:val="24"/>
          <w:szCs w:val="24"/>
        </w:rPr>
        <w:t>项目活动的开展，打造体育、艺术品牌团队，营造班班有活动、人人参与的校园体育文化氛围。积极搭建平台，促进学生掌握两项体育运动技能和一项艺术特长。足球、跳绳、踢毽子、毽球等运动深受孩子们的喜爱，学校积极训练并参加县组织的乒乓球、足球和毽球等比赛，比赛成绩领跑全县兄弟学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运动的前提是安全，所以，每次大型活动前，我们都要强调安全，进行体育安全教育，从而保证活动安全顺利的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条件保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教师队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校专职体育教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，兼职教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。其中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为本科学历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为专科学历，队伍比较稳定。体育专职教师配备，保障了体育课时的正常开展。但按《国家学校体育卫生条件试行基本标准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教体艺【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关于体育教师配备比例，学校专职体育教师配备欠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体育教师的工资由财政统一发放，绩效考核由学校参照考核标准统一进行，确保体育任课教师的待遇均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大课间操等体育活动的组织，纳入体育教师课时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建立了常规教研制度，成立了“体育教研组”，定期开展教研活动，集体备课活动和社团活动，初步形成了良好的教研和教改风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健全体育教师培训、考核制度，每学期都组织开展教育培训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学校鼓励并资助教师继续深造，十分重视对体育教师的培养，积极参加各种培训活动，促进教师业务水平的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场地、器材设备和经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校达到《辽宁省中小学体育基本办学条件标准（试行）》规定学校体育器材和设备要求，达到《辽宁省普通中小学基本办学条件标准（试行）》规定的学校艺术教育教学设备和器材。学校重视管理和维护，体育场地及器材设施由专人负责，提高器材利用率，损耗性器材得到及时补充和更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校认真落实《公共文化体育设施条例》，操场在早晚及假日对社区居民开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学校现有含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米塑胶跑道的运动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，足球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、篮球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、排球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，购置了必须的器材设备，基本满足学校体育工作的需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体育教育设有专项经费，学校按公用经费一定比例用于体育日常工作，统筹规划，保证体育教学和活动的开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学生体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加强学生体质健康管理，建立学校《国家学生体质健康标准》测试数据档案。我校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实施《国家学生体质健康标准》，测试数据真实、准确，原始数据保存完整，测试数据上报及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存在问题与改进措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虽然在体育工作做了大量的工作，并取得了一些成绩，但我们还有很多地方做得不够细，不够深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项体育技能训练不到位，不均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体育骨干教师欠缺，教研活动需进一步加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应加强教学常规的进一步落实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体育工作任务比较重，要顺利按计划完成任务，还需要我们发挥团队、拼搏、奉献的精神。在以后的工作中，我们一定紧紧围绕上级有关体育工作的部署，扎实开展体育工作，努力提高全校学生的体质和修养，使学校体育工作再上一个台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9:00Z</dcterms:created>
  <dc:creator>liu</dc:creator>
  <dc:description/>
  <cp:keywords/>
  <dc:language>en-US</dc:language>
  <cp:lastModifiedBy>liu</cp:lastModifiedBy>
  <dcterms:modified xsi:type="dcterms:W3CDTF">2017-11-16T00:11:00Z</dcterms:modified>
  <cp:revision>46</cp:revision>
  <dc:subject/>
  <dc:title/>
</cp:coreProperties>
</file>