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7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学年度</w:t>
      </w:r>
      <w:r>
        <w:rPr>
          <w:b/>
          <w:sz w:val="30"/>
          <w:szCs w:val="30"/>
          <w:lang w:eastAsia="zh-CN"/>
        </w:rPr>
        <w:t>上学期</w:t>
      </w:r>
      <w:r>
        <w:rPr>
          <w:b/>
          <w:sz w:val="30"/>
          <w:szCs w:val="30"/>
        </w:rPr>
        <w:t>八中教师任课情况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95</wp:posOffset>
                </wp:positionH>
                <wp:positionV relativeFrom="page">
                  <wp:posOffset>992505</wp:posOffset>
                </wp:positionV>
                <wp:extent cx="5869305" cy="913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913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"/>
                              <w:gridCol w:w="1378"/>
                              <w:gridCol w:w="1378"/>
                              <w:gridCol w:w="654"/>
                              <w:gridCol w:w="694"/>
                              <w:gridCol w:w="3761"/>
                            </w:tblGrid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学历、职称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任课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年级（班级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节数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欧阳久霞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全校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班主任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徐缓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全校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英语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全校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鞠振媛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一中交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孙建磊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三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政教主任（德育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李述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一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王治刚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级组长、班主任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李慧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三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师教育专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于金华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全校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农远、信息专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初一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田莹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三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团支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姜美丽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初一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潘煜澄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级组长、班主任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刘英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三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研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傅丽霞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妇女主任、年级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组长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研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初一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蔡晶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班主任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王其春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一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导处副主任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、科研专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刘禾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一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书记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（党、团、工会、采购、食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张茂华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三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导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毛亚庄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二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孙希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二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副校长（教学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德育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程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、宿舍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曲相海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二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校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纪义奎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三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会主席（舍务、食堂、档案、公交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王洪伟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全校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总务主任、学籍专干、人事劳资专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宋红梅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全校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研组长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、图书、报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吴楠楠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全校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信息上报、红会、校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二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张永泉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全校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科技专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王丹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一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一中交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张昇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二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一、初二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印刷、、电脑网络维护、安全专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吴雪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本科、中二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初三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班主任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、教研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  <w:lang w:eastAsia="zh-CN"/>
                                    </w:rPr>
                                    <w:t>高新君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初三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一中轮岗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  <w:lang w:eastAsia="zh-CN"/>
                                    </w:rPr>
                                    <w:t>张丽娜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初二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一中轮岗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  <w:lang w:eastAsia="zh-CN"/>
                                    </w:rPr>
                                    <w:t>张娜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本科、中高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后勤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图书、校医、报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719.1pt;mso-wrap-distance-left:9pt;mso-wrap-distance-right:9pt;mso-wrap-distance-top:0pt;mso-wrap-distance-bottom:0pt;margin-top:78.15pt;mso-position-vertical-relative:page;margin-left:74.85pt;mso-position-horizontal-relative:page">
                <v:fill opacity="0f"/>
                <v:textbox inset="0in,0in,0in,0in">
                  <w:txbxContent>
                    <w:tbl>
                      <w:tblPr>
                        <w:tblW w:w="92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"/>
                        <w:gridCol w:w="1378"/>
                        <w:gridCol w:w="1378"/>
                        <w:gridCol w:w="654"/>
                        <w:gridCol w:w="694"/>
                        <w:gridCol w:w="3761"/>
                      </w:tblGrid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学历、职称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任课</w:t>
                            </w:r>
                          </w:p>
                        </w:tc>
                        <w:tc>
                          <w:tcPr>
                            <w:tcW w:w="3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年级（班级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节数</w:t>
                            </w:r>
                          </w:p>
                        </w:tc>
                        <w:tc>
                          <w:tcPr>
                            <w:tcW w:w="3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欧阳久霞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全校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班主任（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徐缓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全校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英语教师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全校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鞠振媛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一中交流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孙建磊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教主任（德育）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李述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王治刚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级组长、班主任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李慧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师教育专干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于金华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校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农远、信息专干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初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田莹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团支书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姜美丽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初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潘煜澄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级组长、班主任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刘英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研组长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傅丽霞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妇女主任、年级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组长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研组长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初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蔡晶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班主任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王其春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导处副主任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科研专干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刘禾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书记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（党、团、工会、采购、食堂）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张茂华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导主任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毛亚庄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孙希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副校长（教学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德育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程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宿舍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曲相海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校长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纪义奎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会主席（舍务、食堂、档案、公交卡）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王洪伟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校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总务主任、学籍专干、人事劳资专干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宋红梅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校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研组长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图书、报刊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吴楠楠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校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信息上报、红会、校医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张永泉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校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科技专干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王丹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一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一中交流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张昇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二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一、初二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印刷、、电脑网络维护、安全专干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吴雪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科、中二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班主任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、教研组长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lang w:eastAsia="zh-CN"/>
                              </w:rPr>
                              <w:t>高新君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初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一中轮岗教师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lang w:eastAsia="zh-CN"/>
                              </w:rPr>
                              <w:t>张丽娜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初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一中轮岗教师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lang w:eastAsia="zh-CN"/>
                              </w:rPr>
                              <w:t>张娜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本科、中高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后勤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图书、校医、报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04:00Z</dcterms:created>
  <dc:creator>USER</dc:creator>
  <dc:description/>
  <dc:language>en-US</dc:language>
  <cp:lastModifiedBy>zmh</cp:lastModifiedBy>
  <cp:lastPrinted>2016-12-06T18:37:00Z</cp:lastPrinted>
  <dcterms:modified xsi:type="dcterms:W3CDTF">2017-09-11T08:32:12Z</dcterms:modified>
  <cp:revision>9</cp:revision>
  <dc:subject/>
  <dc:title>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