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中小学校体育工作评估自评结果报表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含中等专业学校）</w:t>
      </w:r>
    </w:p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4"/>
          <w:szCs w:val="24"/>
        </w:rPr>
        <w:t>单位全称（公章）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79"/>
        <w:gridCol w:w="138"/>
        <w:gridCol w:w="69"/>
        <w:gridCol w:w="528"/>
        <w:gridCol w:w="18"/>
        <w:gridCol w:w="294"/>
        <w:gridCol w:w="336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8"/>
        <w:gridCol w:w="450"/>
        <w:gridCol w:w="32"/>
        <w:gridCol w:w="693"/>
      </w:tblGrid>
      <w:tr>
        <w:trPr>
          <w:trHeight w:val="397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唐书军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校长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杨振斌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500766893</w:t>
            </w:r>
          </w:p>
        </w:tc>
      </w:tr>
      <w:tr>
        <w:trPr>
          <w:trHeight w:val="397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（体育）主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维杰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 w:eastAsia="华文中宋"/>
                <w:szCs w:val="21"/>
              </w:rPr>
              <w:t>于盛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3795122946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缺额人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0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级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一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二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年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2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三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评估指标内容（要点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得分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存在主要问题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立领导小组，定期研究工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体育纳入学校整体工作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立意外伤害应急管理机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将学校体育列入工作职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长、分管校长听体育课次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落实体育与健康课时规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布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学期通报学生体育活动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学计划、单元计划等齐全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据课程标准组织体育教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强教学研究与课程教学改革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严格执行体育课考勤、考核制度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订阳光体育运动工作方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将校园体育活动纳入教学计划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落实大课间体育活动等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每年召开春、秋季运动会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掌握至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体育技能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学生加强体育安全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数量达到规定标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职务评聘公平、公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工资待遇、工作服装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活动、测试纳入教学工作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集体备课、校本教研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师参加培训、继续教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、设施达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平整、整洁，符合要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馆管理规范，安全运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场地、器材等有专人负责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余、假日体育场馆向学生开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用经费满足学校体育需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做好全体学生体质健康测试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妥善保存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要求上报体质健康测试数据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合格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以上学生达到标准良好等级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.4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每年公布健康测试总体结果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水平列入综合素质档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析测试结果，把握体质趋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6.4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等级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长签字：唐书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填报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于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联系电话：</w:t>
      </w:r>
      <w:r>
        <w:rPr>
          <w:rFonts w:cs="Times New Roman" w:ascii="Times New Roman" w:hAnsi="Times New Roman"/>
          <w:szCs w:val="21"/>
        </w:rPr>
        <w:t>13795122946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日期：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0:00Z</dcterms:created>
  <dc:creator>微软中国</dc:creator>
  <dc:description/>
  <dc:language>en-US</dc:language>
  <cp:lastModifiedBy>Administrator</cp:lastModifiedBy>
  <dcterms:modified xsi:type="dcterms:W3CDTF">2016-11-10T08:00:00Z</dcterms:modified>
  <cp:revision>2</cp:revision>
  <dc:subject/>
  <dc:title>附件2</dc:title>
</cp:coreProperties>
</file>