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6</w:t>
      </w: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b/>
          <w:sz w:val="30"/>
          <w:szCs w:val="30"/>
        </w:rPr>
        <w:t>2017</w:t>
      </w:r>
      <w:r>
        <w:rPr/>
        <w:t>学年度八中教师任课情况表</w:t>
      </w:r>
    </w:p>
    <w:tbl>
      <w:tblPr>
        <w:tblW w:w="9243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378"/>
        <w:gridCol w:w="1378"/>
        <w:gridCol w:w="654"/>
        <w:gridCol w:w="694"/>
        <w:gridCol w:w="3761"/>
      </w:tblGrid>
      <w:tr>
        <w:trPr>
          <w:trHeight w:val="388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、职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88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（班级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节数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欧阳久霞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徐缓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鞠振媛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孙建磊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教主任（德育）</w:t>
            </w:r>
          </w:p>
        </w:tc>
      </w:tr>
      <w:tr>
        <w:trPr>
          <w:trHeight w:val="388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述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治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组长、班主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李慧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教育专干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于金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中交流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田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支书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姜美丽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中交流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潘煜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组长、班主任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英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傅丽霞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女主任、年级组长、教研组长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蔡晶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书管理员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其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导处副主任、教研组长、班主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刘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一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记（党务、团、妇委会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茂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导主任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毛亚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孙希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校长（教学、工程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相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、班主任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纪义奎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会主席（舍务、食堂、档案、公交卡）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洪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务主任、学籍专干、人事劳资专干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谌洪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教师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冉俊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宋红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组长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耿晓刚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高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交流教师、农远、信息专干</w:t>
            </w:r>
          </w:p>
        </w:tc>
      </w:tr>
      <w:tr>
        <w:trPr>
          <w:trHeight w:val="388" w:hRule="exac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吴楠楠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二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永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校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刷、科技专干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王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医、教研组长</w:t>
            </w:r>
          </w:p>
        </w:tc>
      </w:tr>
      <w:tr>
        <w:trPr>
          <w:trHeight w:val="404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张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一、初二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师、电脑网络维护、安全专干</w:t>
            </w:r>
          </w:p>
        </w:tc>
      </w:tr>
      <w:tr>
        <w:trPr>
          <w:trHeight w:val="388" w:hRule="exac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吴雪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、中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初三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教师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04:00Z</dcterms:created>
  <dc:creator>USER</dc:creator>
  <dc:description/>
  <cp:keywords/>
  <dc:language>en-US</dc:language>
  <cp:lastModifiedBy>MC SYSTEM</cp:lastModifiedBy>
  <cp:lastPrinted>2016-08-31T10:08:00Z</cp:lastPrinted>
  <dcterms:modified xsi:type="dcterms:W3CDTF">2016-09-06T06:44:00Z</dcterms:modified>
  <cp:revision>9</cp:revision>
  <dc:subject/>
  <dc:title>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