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eastAsia="方正仿宋简体;宋体" w:cs="宋体;SimSun"/>
          <w:bCs/>
          <w:color w:val="000000"/>
          <w:spacing w:val="-10"/>
          <w:kern w:val="0"/>
          <w:szCs w:val="21"/>
        </w:rPr>
        <w:t> 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2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8"/>
          <w:szCs w:val="28"/>
        </w:rPr>
        <w:t>大连市“十二五”教育科研先进个人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姓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18"/>
                <w:szCs w:val="18"/>
              </w:rPr>
              <w:t>第一完成人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报刊名称或评奖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366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者先进事迹要点（字数</w:t>
            </w: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300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以上）：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468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所在单位推荐意见：</w:t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29:00Z</dcterms:created>
  <dc:creator>Lenovo User</dc:creator>
  <dc:description/>
  <cp:keywords/>
  <dc:language>en-US</dc:language>
  <cp:lastModifiedBy>微软用户</cp:lastModifiedBy>
  <cp:lastPrinted>2015-12-04T16:27:00Z</cp:lastPrinted>
  <dcterms:modified xsi:type="dcterms:W3CDTF">2015-12-04T08:28:00Z</dcterms:modified>
  <cp:revision>5</cp:revision>
  <dc:subject/>
  <dc:title>关于评选2004-2005年度临海市教育科研</dc:title>
</cp:coreProperties>
</file>