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.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大连市教育科学“十二五”规划“微课开发与应用研究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项课题指南及专项课题负责人简介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指导思想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以党的十八大、十八届三中、四中全会和习近平总书记系列重要讲话精神为指针，以《国家中长期教育改革与发展规划纲要（</w:t>
      </w:r>
      <w:r>
        <w:rPr>
          <w:rFonts w:eastAsia="仿宋_GB2312" w:ascii="仿宋_GB2312" w:hAnsi="仿宋_GB2312"/>
          <w:sz w:val="30"/>
          <w:szCs w:val="30"/>
        </w:rPr>
        <w:t>2010-2020</w:t>
      </w:r>
      <w:r>
        <w:rPr>
          <w:rFonts w:ascii="仿宋_GB2312" w:hAnsi="仿宋_GB2312" w:eastAsia="仿宋_GB2312"/>
          <w:sz w:val="30"/>
          <w:szCs w:val="30"/>
        </w:rPr>
        <w:t>年）》和《教育信息化十年发展规划（</w:t>
      </w:r>
      <w:r>
        <w:rPr>
          <w:rFonts w:eastAsia="仿宋_GB2312" w:ascii="仿宋_GB2312" w:hAnsi="仿宋_GB2312"/>
          <w:sz w:val="30"/>
          <w:szCs w:val="30"/>
        </w:rPr>
        <w:t>2011-2020</w:t>
      </w:r>
      <w:r>
        <w:rPr>
          <w:rFonts w:ascii="仿宋_GB2312" w:hAnsi="仿宋_GB2312" w:eastAsia="仿宋_GB2312"/>
          <w:sz w:val="30"/>
          <w:szCs w:val="30"/>
        </w:rPr>
        <w:t>年）》为工作指南，坚持理论和实践研究相结合，在全市各级各类学校开展以微课开发应用为专题的教育科学研究。开发和建设微课资源，探索微课在课堂教学创新应用中的有效模式和方法；挖掘和推广各地区和学校的典型案例和先进经验，推动教育信息技术创新应用和促进教育均衡发展；推广建立一批具有辐射范围广、示范作用强的市微课研究基地，促进我市微课开发与应用阶段性提升发展；深入推进我市教育教学改革，扎实推进信息技术与教育教学改革的深度融合，探索个性化学习新模式，着力促进教育公平，提升我市教育质量。</w:t>
      </w:r>
    </w:p>
    <w:p>
      <w:pPr>
        <w:pStyle w:val="Normal"/>
        <w:ind w:firstLine="58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总体要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对专项课题参与形式的要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对以区域为单位申报课题的部门的要求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组织区域内学校参加课题组研究活动；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确定课题和研究方向并围绕课题的研究内容开展研究活动；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组织课题校开展对外观摩交流活动，在专家的指导下，形成典型的应用推广案例，每学期提供一定数量的微课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参与方式的要求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要求学校主管教学或教研负责人、学科组长、骨干教师担当课题负责人；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学校组织有关教师积极参与课题研究活动，具体包括参加课题会议研讨、开展示范观摩活动，围绕课题研究内容开展专题教学活动；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每位参与教师至少每学期提供一个完整的微课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对专项课题的指导</w:t>
      </w:r>
    </w:p>
    <w:p>
      <w:pPr>
        <w:pStyle w:val="Normal"/>
        <w:spacing w:lineRule="auto" w:line="36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组织专家在课题申请、中期推进、课题结题阶段进行培训指导，跟踪课题研究、课题进程、课题总结等全过程；</w:t>
      </w:r>
    </w:p>
    <w:p>
      <w:pPr>
        <w:pStyle w:val="Normal"/>
        <w:spacing w:lineRule="auto" w:line="36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定期组织课题研究主题研讨会；</w:t>
      </w:r>
    </w:p>
    <w:p>
      <w:pPr>
        <w:pStyle w:val="Normal"/>
        <w:spacing w:lineRule="auto" w:line="36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组织课题研究的先进经验和典型案例交流活动。</w:t>
      </w:r>
    </w:p>
    <w:p>
      <w:pPr>
        <w:pStyle w:val="Normal"/>
        <w:spacing w:lineRule="auto" w:line="360"/>
        <w:ind w:firstLine="67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参考课题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学校（区域）微课开发与应用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微课设计与制作的理论与实践研究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微课设计的理论与制作流程研究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微课的设计原则与策略研究</w:t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微课的评价标准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微课在学校教育教学中的应用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微课在学科教学中的应用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微课在学校德育活动中的应用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运用微课创新学校课堂教学模式的实践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基于微课的学科导学模式设计、开发与应用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微课对促进教师专业发展的实践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微课对改变学生学习方式、提高学生学习质量的实践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者可参照上述参考课题进行选题并申报，也可以根据指导思想和总体要求，在指定的研究领域内自拟研究课题并申报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专项课题负责人简介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姜娜，女，硕士学位，研究生学历，现任大连市教育科学研究所课题开发与管理部研究人员。先后从事职业教育、高中教育及教育政策等领域研究。近年主持、参与并完成多项国家、省、市各级教育科学规划课题研究，</w:t>
      </w:r>
      <w:r>
        <w:rPr>
          <w:rFonts w:ascii="仿宋_GB2312" w:hAnsi="仿宋_GB2312" w:cs="宋体;SimSun" w:eastAsia="仿宋_GB2312"/>
          <w:sz w:val="30"/>
          <w:szCs w:val="30"/>
        </w:rPr>
        <w:t>研究成果分别获辽宁省“十五”教育科学优秀成果二等奖、大连市教育科学研究“十一五”优秀成果奖。</w:t>
      </w:r>
      <w:r>
        <w:rPr>
          <w:rFonts w:eastAsia="仿宋_GB2312" w:cs="宋体;SimSun" w:ascii="仿宋_GB2312" w:hAnsi="仿宋_GB2312"/>
          <w:sz w:val="30"/>
          <w:szCs w:val="30"/>
        </w:rPr>
        <w:t>2006</w:t>
      </w:r>
      <w:r>
        <w:rPr>
          <w:rFonts w:ascii="仿宋_GB2312" w:hAnsi="仿宋_GB2312" w:cs="宋体;SimSun" w:eastAsia="仿宋_GB2312"/>
          <w:sz w:val="30"/>
          <w:szCs w:val="30"/>
        </w:rPr>
        <w:t>年被评为辽宁省“十五”优秀教育科研工作者。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年被评为辽宁省普通高中课程改革工作先进个人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咨询及联系电话：</w:t>
      </w:r>
      <w:r>
        <w:rPr>
          <w:rFonts w:eastAsia="仿宋_GB2312" w:cs="宋体;SimSun" w:ascii="仿宋_GB2312" w:hAnsi="仿宋_GB2312"/>
          <w:sz w:val="30"/>
          <w:szCs w:val="30"/>
        </w:rPr>
        <w:t>13842662736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郑淑清，女，教育硕士学位，辽宁省语文特级教师。现任大连市教育科学研究所副所长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咨询及联系电话：</w:t>
      </w:r>
      <w:r>
        <w:rPr>
          <w:rFonts w:eastAsia="仿宋_GB2312" w:cs="宋体;SimSun" w:ascii="仿宋_GB2312" w:hAnsi="仿宋_GB2312"/>
          <w:sz w:val="30"/>
          <w:szCs w:val="30"/>
        </w:rPr>
        <w:t>13998419885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微软用户</dc:creator>
  <dc:description/>
  <cp:keywords/>
  <dc:language>en-US</dc:language>
  <cp:lastModifiedBy>微软用户</cp:lastModifiedBy>
  <dcterms:modified xsi:type="dcterms:W3CDTF">2015-05-22T03:17:00Z</dcterms:modified>
  <cp:revision>3</cp:revision>
  <dc:subject/>
  <dc:title/>
</cp:coreProperties>
</file>