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  <w:t>M10U2 You shouldn’t be late.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教学设计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一、知识目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　　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A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能听懂课文活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内容和课文活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说唱乐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rap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　　能在听录音的过程中从语句中辨别出单词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rule, kind, late, try, hard, helpful, fall, bump, fell, bumped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　　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B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能在句子中正确使用单词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rule, kind, late, try, hard, helpful, fall , bump, fell, bumped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会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should, shouldn't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表达该做或不该做的事。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　　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C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能朗读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Unit 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活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句子；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　　能在短文的阅读中找出关于该做或不该做的相关信息。能在图片提示下、跟着录音在语句中正确朗读单词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rule, kind , late, try, hard, helpful, fall, bump, fell, bumped.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　　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D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能够抄写、选择或根据拼读规则补全单词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should, shouldn't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　　能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should, shouldn't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对课文中的重点句式进行填空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You shouldn't be late. You should try hard.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二、能力目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　　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能听懂课文活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内容和课文活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说唱乐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rap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　　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会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should, shouldn't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表达该做或不该做的事。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　　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C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能朗读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Unit 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活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句子；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　　能在短文的阅读中找出关于该做或不该做的相关信息。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　　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D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能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should, shouldn't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对课文中的重点句式进行填空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You shouldn't be late. You should try hard.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　　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E should, shouldn't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用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You shouldn't be late. You should try hard.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三、情感目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: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教育孩子要养成良好的文明行为和习惯，做个讲卫生、讲文明的好孩子。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四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Main points: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　　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should, shouldn't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表达该做或不该做的事。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五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Difficult points: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能用英语谈论应当做某事和不应当做某事。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六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Teaching aids:</w:t>
      </w:r>
    </w:p>
    <w:p>
      <w:pPr>
        <w:pStyle w:val="Normal"/>
        <w:ind w:left="0" w:right="0"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Picture,cassette,tape,card,CAI</w:t>
      </w:r>
    </w:p>
    <w:p>
      <w:pPr>
        <w:pStyle w:val="Normal"/>
        <w:ind w:righ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七、教学过程：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Step1.Warmup and lead in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.CAI show some pictures about traffic sign, then students say “should” or ”shouldn’t”.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. Lead-in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Show the picture about English classroom and students, and ask students: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“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What is it?”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“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What are they doing?”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“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Today Let’s learn what English students should do at their school?”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请学生先读一读练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所给出的单词或词组，然后参照例子用它们说一说本班的学生准则。请学生四人一组，互相交流一下自己的看法，老师巡视给予指导。最后老师把大家的意见汇总起来，然后让学生把总结好的班规写在练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横线上。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Step2.task-presentation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本课我们先学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my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所在班级的班规，然后全班讨论制定我们班上应该遵守的哪些规则。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Step3.Text-learning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Listening &amp; Reading Activities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a. Stick the picture on the blackboard and play the tape.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b. Play the tape and let the students to follow the tape.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c. Let students read text by groups.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d. Match: “Interpreter”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Put 2 students into a group, one read text and the other translate. Give stickers to the best one.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e. Rap.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) Listen to the tape.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) Read it follow the tape.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3) Rap and do actions follow the music.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老师播放录音，先请学生整体把握节奏。再听录音，请学生边看插图边讨论各段的大意，提出不懂的地方，老师根据学生的疑问进行讲解并提示学生发现押韵的单词，如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said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－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ed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head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在理解了内容的基础上，鼓励学生配上相应的动作，边朗读边表演。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Step4.Practice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Further Development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Game :  “Look for things”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Put 2 students into a group. One say:“ You should……or You shouldn’t…… ”. The other close his eyes and look for the things.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Give stickers to the best one.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olor w:val="000000"/>
          <w:sz w:val="24"/>
          <w:shd w:fill="FFFFFF" w:val="clear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hd w:fill="FFFFFF" w:val="clear"/>
        </w:rPr>
        <w:t>老师请学生先阅读图中的内容，两人一组讨论哪件事情应该做，哪件事情不应该做。然后开始做游戏，掷到哪幅图，就说一说相应的句子。谁得的分数高，谁就是胜利者。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Step5.Task completion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SB Unit2 Activity5 and 6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制定英语课堂规则。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请学生自由发言，说一说日常学习生活中自己应该做哪些事情，不应该做哪些事情。然后由老师做示范，请一名学生闭上眼睛，按照老师的口令行动，如老师说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"You should go straight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"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生就朝前走。再将学生分为两人一组，开展游戏。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Step 6.Homework 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Talk about travel rules with should &amp; shouldn’t in pairs, then write them down.</w:t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Read and match is useful for them to understand the tex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winter办公</dc:creator>
  <dc:description/>
  <dc:language>en-US</dc:language>
  <cp:lastModifiedBy/>
  <dcterms:modified xsi:type="dcterms:W3CDTF">2014-12-24T08:21:59Z</dcterms:modified>
  <cp:revision>0</cp:revision>
  <dc:subject/>
  <dc:title>M10U2 You shouldn’t be late.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