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4</w:t>
      </w:r>
      <w:r>
        <w:rPr/>
        <w:t>年秋课程表（</w:t>
      </w:r>
      <w:r>
        <w:rPr/>
        <w:t>9</w:t>
      </w:r>
      <w:r>
        <w:rPr/>
        <w:t>月</w:t>
      </w:r>
      <w:r>
        <w:rPr/>
        <w:t>1</w:t>
      </w:r>
      <w:r>
        <w:rPr/>
        <w:t>日）执行</w:t>
      </w:r>
    </w:p>
    <w:tbl>
      <w:tblPr>
        <w:tblW w:w="15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5"/>
        <w:gridCol w:w="416"/>
        <w:gridCol w:w="434"/>
        <w:gridCol w:w="420"/>
        <w:gridCol w:w="14"/>
        <w:gridCol w:w="392"/>
        <w:gridCol w:w="17"/>
        <w:gridCol w:w="406"/>
        <w:gridCol w:w="423"/>
        <w:gridCol w:w="420"/>
        <w:gridCol w:w="17"/>
        <w:gridCol w:w="392"/>
        <w:gridCol w:w="11"/>
        <w:gridCol w:w="463"/>
        <w:gridCol w:w="420"/>
        <w:gridCol w:w="444"/>
        <w:gridCol w:w="411"/>
        <w:gridCol w:w="412"/>
        <w:gridCol w:w="412"/>
        <w:gridCol w:w="412"/>
        <w:gridCol w:w="414"/>
        <w:gridCol w:w="414"/>
        <w:gridCol w:w="414"/>
        <w:gridCol w:w="414"/>
        <w:gridCol w:w="414"/>
        <w:gridCol w:w="414"/>
        <w:gridCol w:w="414"/>
        <w:gridCol w:w="453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33"/>
        <w:gridCol w:w="19"/>
      </w:tblGrid>
      <w:tr>
        <w:trPr>
          <w:trHeight w:val="1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-1789430</wp:posOffset>
                      </wp:positionV>
                      <wp:extent cx="463550" cy="396240"/>
                      <wp:effectExtent l="2540" t="3175" r="2540" b="2540"/>
                      <wp:wrapNone/>
                      <wp:docPr id="1" name="__TH_G32六号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3680" cy="396360"/>
                                <a:chOff x="0" y="0"/>
                                <a:chExt cx="46368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368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3680" cy="39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760" y="3240"/>
                                  <a:ext cx="10224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" y="25560"/>
                                  <a:ext cx="1015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960" y="141480"/>
                                  <a:ext cx="7308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160" y="201240"/>
                                  <a:ext cx="10224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207000"/>
                                  <a:ext cx="10224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640" y="271800"/>
                                  <a:ext cx="8208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六号33" style="position:absolute;margin-left:-12.9pt;margin-top:-140.9pt;width:36.45pt;height:31.15pt" coordorigin="-258,-2818" coordsize="729,623">
                      <v:line id="shape_0" from="-258,-2818" to="471,-2507" ID="__TH_L2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258,-2818" to="471,-2195" ID="__TH_L2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3;top:-2813;width:160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;top:-2778;width:159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;top:-2595;width:114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;top:-2501;width:160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43;top:-2492;width:160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;top:-2390;width:128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71780</wp:posOffset>
                      </wp:positionV>
                      <wp:extent cx="266700" cy="395605"/>
                      <wp:effectExtent l="3175" t="3175" r="3175" b="1905"/>
                      <wp:wrapNone/>
                      <wp:docPr id="2" name="__TH_G32六号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5640"/>
                                <a:chOff x="0" y="0"/>
                                <a:chExt cx="266760" cy="39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19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" y="252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40" y="2484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40400"/>
                                  <a:ext cx="4176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20052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60" y="20592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60" y="270360"/>
                                  <a:ext cx="4716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六号33" style="position:absolute;margin-left:-3pt;margin-top:21.4pt;width:20.95pt;height:31.1pt" coordorigin="-60,428" coordsize="419,622">
                      <v:line id="shape_0" from="-60,428" to="359,738" ID="__TH_L2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60,428" to="359,1050" ID="__TH_L2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5;top:432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;top:467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2;top:649;width:65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;top:744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;top:752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;top:854;width:73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一</w:t>
            </w:r>
          </w:p>
        </w:tc>
        <w:tc>
          <w:tcPr>
            <w:tcW w:w="4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二</w:t>
            </w:r>
          </w:p>
        </w:tc>
        <w:tc>
          <w:tcPr>
            <w:tcW w:w="5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三</w:t>
            </w:r>
          </w:p>
        </w:tc>
      </w:tr>
      <w:tr>
        <w:trPr>
          <w:trHeight w:val="10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</w:tr>
      <w:tr>
        <w:trPr>
          <w:trHeight w:val="2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</w:tr>
      <w:tr>
        <w:trPr>
          <w:trHeight w:val="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</w:tr>
      <w:tr>
        <w:trPr>
          <w:trHeight w:val="5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</w:tr>
      <w:tr>
        <w:trPr>
          <w:trHeight w:val="5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585470</wp:posOffset>
                      </wp:positionV>
                      <wp:extent cx="266700" cy="395605"/>
                      <wp:effectExtent l="3175" t="3175" r="3175" b="1905"/>
                      <wp:wrapNone/>
                      <wp:docPr id="3" name="__TH_G32六号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5640"/>
                                <a:chOff x="0" y="0"/>
                                <a:chExt cx="266760" cy="39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19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5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" y="252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840" y="2484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40400"/>
                                  <a:ext cx="4176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20052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60" y="205920"/>
                                  <a:ext cx="5832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60" y="270360"/>
                                  <a:ext cx="47160" cy="8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六号33" style="position:absolute;margin-left:-1.05pt;margin-top:46.1pt;width:20.95pt;height:31.1pt" coordorigin="-21,922" coordsize="419,622">
                      <v:line id="shape_0" from="-21,922" to="398,1232" ID="__TH_L2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21,922" to="398,1544" ID="__TH_L2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4;top:926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;top:961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;top:1143;width:65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;top:1238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1246;width:91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;top:1348;width:73;height:1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</w:tr>
      <w:tr>
        <w:trPr>
          <w:trHeight w:val="11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0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四</w:t>
            </w:r>
          </w:p>
        </w:tc>
        <w:tc>
          <w:tcPr>
            <w:tcW w:w="4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五</w:t>
            </w:r>
          </w:p>
        </w:tc>
        <w:tc>
          <w:tcPr>
            <w:tcW w:w="50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87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实践课以劳动、社会实践等形式集中安排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课时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地方课集中安排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课时。</w:t>
            </w:r>
          </w:p>
        </w:tc>
      </w:tr>
      <w:tr>
        <w:trPr>
          <w:trHeight w:val="1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动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</w:p>
        </w:tc>
        <w:tc>
          <w:tcPr>
            <w:tcW w:w="4987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3:54:00Z</dcterms:created>
  <dc:creator>番茄花园</dc:creator>
  <dc:description/>
  <cp:keywords/>
  <dc:language>en-US</dc:language>
  <cp:lastModifiedBy>番茄花园</cp:lastModifiedBy>
  <cp:lastPrinted>2014-09-01T14:03:00Z</cp:lastPrinted>
  <dcterms:modified xsi:type="dcterms:W3CDTF">2014-09-04T05:36:00Z</dcterms:modified>
  <cp:revision>16</cp:revision>
  <dc:subject/>
  <dc:title>二零零八年秋课程表（9月1 日）执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